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������ �������    ��� </w:t>
      </w:r>
      <w:r>
        <w:rPr/>
        <w:t>"����", (846)-995-09-1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ࠢ����� ���⪮� �� �� ��</w:t>
      </w:r>
      <w:r>
        <w:rPr/>
        <w:t>砫� ���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⮬���᪮� ��</w:t>
      </w:r>
      <w:r>
        <w:rPr/>
        <w:t>ࠢ��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筮� ��</w:t>
      </w:r>
      <w:r>
        <w:rPr/>
        <w:t>ࠢ��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⮬���᪮� ��</w:t>
      </w:r>
      <w:r>
        <w:rPr/>
        <w:t>ࠢ��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᪮� ��</w:t>
      </w:r>
      <w:r>
        <w:rPr/>
        <w:t>ࠢ����� ���⪮� �������� ⮫</w:t>
      </w:r>
      <w:r>
        <w:rPr/>
        <w:t>쪮 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�</w:t>
      </w:r>
      <w:r>
        <w:rPr/>
        <w:t>뫮 �������� � ⥪�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�"-&gt;"�</w:t>
      </w:r>
      <w:r>
        <w:rPr/>
        <w:t>᭮��� �।�</w:t>
      </w:r>
      <w:r>
        <w:rPr/>
        <w:t>⢠"-&gt;"������"-&gt;"�� ��� ������ �� ��</w:t>
      </w:r>
      <w:r>
        <w:rPr/>
        <w:t>砫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�� �</w:t>
      </w:r>
      <w:r>
        <w:rPr/>
        <w:t>室� � ��� �㭪� ���� �㤥� �</w:t>
      </w:r>
      <w:r>
        <w:rPr/>
        <w:t>।������ ᮧ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ࠢ������ ���⪮� ��</w:t>
      </w:r>
      <w:r>
        <w:rPr/>
        <w:t xml:space="preserve">易⥫쭮 �㦭� </w:t>
      </w:r>
      <w:r>
        <w:rPr/>
        <w:t>ᮧ��� ����� ��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�</w:t>
      </w:r>
      <w:r>
        <w:rPr/>
        <w:t>. �᫨ ��� �� ���</w:t>
      </w:r>
      <w:r>
        <w:rPr/>
        <w:t>ந� १���� ��⮬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� ���⪮�</w:t>
      </w:r>
      <w:r>
        <w:rPr/>
        <w:t>, ����� �</w:t>
      </w:r>
      <w:r>
        <w:rPr/>
        <w:t>㤥� ����</w:t>
      </w:r>
      <w:r>
        <w:rPr/>
        <w:t>⠭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����� ���</w:t>
      </w:r>
      <w:r>
        <w:rPr/>
        <w:t>ࠧ�������</w:t>
      </w:r>
      <w:r>
        <w:rPr/>
        <w:t xml:space="preserve">, ��᫥ </w:t>
      </w:r>
      <w:r>
        <w:rPr/>
        <w:t xml:space="preserve">祣� �㤥� ��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����</w:t>
      </w:r>
      <w:r>
        <w:rPr/>
        <w:t xml:space="preserve">ந�� ��ࠬ���� ��� ��ࠢ����� ���⪮� �� ��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��� </w:t>
      </w:r>
      <w:r>
        <w:rPr/>
        <w:t>㡨��� �������</w:t>
      </w:r>
      <w:r>
        <w:rPr/>
        <w:t>" - �������� 2 ��</w:t>
      </w:r>
      <w:r>
        <w:rPr/>
        <w:t>ਠ��</w:t>
      </w:r>
      <w:r>
        <w:rPr/>
        <w:t>: 0-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���</w:t>
      </w:r>
      <w:r>
        <w:rPr/>
        <w:t>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��� </w:t>
      </w:r>
      <w:r>
        <w:rPr/>
        <w:t>㡨��� �������</w:t>
      </w:r>
      <w:r>
        <w:rPr/>
        <w:t>" - �������� 2 ��</w:t>
      </w:r>
      <w:r>
        <w:rPr/>
        <w:t>ਠ��</w:t>
      </w:r>
      <w:r>
        <w:rPr/>
        <w:t>: 0-� ��</w:t>
      </w:r>
      <w:r>
        <w:rPr/>
        <w:t>饩 �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� </w:t>
      </w:r>
      <w:r>
        <w:rPr/>
        <w:t xml:space="preserve">業� </w:t>
      </w:r>
      <w:r>
        <w:rPr/>
        <w:t>1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���</w:t>
      </w:r>
      <w:r>
        <w:rPr/>
        <w:t>४�஢��� ����⨧���</w:t>
      </w:r>
      <w:r>
        <w:rPr/>
        <w:t>" - �������� 2 ��</w:t>
      </w:r>
      <w:r>
        <w:rPr/>
        <w:t>ਠ��</w:t>
      </w:r>
      <w:r>
        <w:rPr/>
        <w:t>: 0-��, 1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</w:t>
      </w:r>
      <w:r>
        <w:rPr/>
        <w:t>⢥� "��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�� �⮨������ �� 1 ���.������. ����⨧��� ���</w:t>
      </w:r>
      <w:r>
        <w:rPr/>
        <w:t>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�� �⮨������ �� 1 ���. �� 10 ���.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 �� �⮨������ ��� 10 ���. � ����⨧�</w:t>
      </w:r>
      <w:r>
        <w:rPr/>
        <w:t>樨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(�� �⮬ ���</w:t>
      </w:r>
      <w:r>
        <w:rPr/>
        <w:t>뢠���� ��</w:t>
      </w:r>
      <w:r>
        <w:rPr/>
        <w:t xml:space="preserve">ࠬ���� </w:t>
      </w:r>
      <w:r>
        <w:rPr/>
        <w:t xml:space="preserve">"��� </w:t>
      </w:r>
      <w:r>
        <w:rPr/>
        <w:t>㡨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"��� </w:t>
      </w:r>
      <w:r>
        <w:rPr/>
        <w:t>㡨��� ����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</w:t>
      </w:r>
      <w:r>
        <w:rPr/>
        <w:t>⢥� "���", � ����⨧��� �� �</w:t>
      </w:r>
      <w:r>
        <w:rPr/>
        <w:t>㤥� ���</w:t>
      </w:r>
      <w:r>
        <w:rPr/>
        <w:t>४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�</w:t>
      </w:r>
      <w:r>
        <w:rPr/>
        <w:t>믮����� ���� ��� ���</w:t>
      </w:r>
      <w:r>
        <w:rPr/>
        <w:t xml:space="preserve">ࠧ������� �� ������ </w:t>
      </w:r>
      <w:r>
        <w:rPr/>
        <w:t>F6 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믮����� ���� ��� ���</w:t>
      </w:r>
      <w:r>
        <w:rPr/>
        <w:t>ࠧ�������</w:t>
      </w:r>
      <w:r>
        <w:rPr/>
        <w:t>?" ����� �⢥� "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 �</w:t>
      </w:r>
      <w:r>
        <w:rPr/>
        <w:t>᭮��� �।�</w:t>
      </w:r>
      <w:r>
        <w:rPr/>
        <w:t>⢠, � ������ ��������� �</w:t>
      </w:r>
      <w:r>
        <w:rPr/>
        <w:t>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⨧���</w:t>
      </w:r>
      <w:r>
        <w:rPr/>
        <w:t>, �</w:t>
      </w:r>
      <w:r>
        <w:rPr/>
        <w:t>뤥����� �</w:t>
      </w:r>
      <w:r>
        <w:rPr/>
        <w:t>મ</w:t>
      </w:r>
      <w:r>
        <w:rPr/>
        <w:t>-</w:t>
      </w:r>
      <w:r>
        <w:rPr/>
        <w:t xml:space="preserve">ᨭ�� </w:t>
      </w:r>
      <w:r>
        <w:rPr/>
        <w:t>梥⮬</w:t>
      </w:r>
      <w:r>
        <w:rPr/>
        <w:t>. �</w:t>
      </w:r>
      <w:r>
        <w:rPr/>
        <w:t>㦭�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뤥������ ������ </w:t>
      </w:r>
      <w:r>
        <w:rPr/>
        <w:t>(Enter-���</w:t>
      </w:r>
      <w:r>
        <w:rPr/>
        <w:t xml:space="preserve">஡��� ���ଠ�� </w:t>
      </w:r>
      <w:r>
        <w:rPr/>
        <w:t>"�</w:t>
      </w:r>
      <w:r>
        <w:rPr/>
        <w:t>뫮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⠫�"), �� ����</w:t>
      </w:r>
      <w:r>
        <w:rPr/>
        <w:t>室����� �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Enter -&gt; ��</w:t>
      </w:r>
      <w:r>
        <w:rPr/>
        <w:t xml:space="preserve">ࠢ��� </w:t>
      </w:r>
      <w:r>
        <w:rPr/>
        <w:t>"�</w:t>
      </w:r>
      <w:r>
        <w:rPr/>
        <w:t>㬬���� �⮨�����</w:t>
      </w:r>
      <w:r>
        <w:rPr/>
        <w:t>" ��� "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⨧���</w:t>
      </w:r>
      <w:r>
        <w:rPr/>
        <w:t xml:space="preserve">"-&gt;F10-���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 �⬥���� ���� �� ����� ����</w:t>
      </w:r>
      <w:r>
        <w:rPr/>
        <w:t>窥</w:t>
      </w:r>
      <w:r>
        <w:rPr/>
        <w:t>: F8-&gt;"�⬥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. ��</w:t>
      </w:r>
      <w:r>
        <w:rPr/>
        <w:t>।��� � �� ��� �������� � �</w:t>
      </w:r>
      <w:r>
        <w:rPr/>
        <w:t>祭� �����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⮨������</w:t>
      </w:r>
      <w:r>
        <w:rPr/>
        <w:t>: ������⢮ 10��, ���� �</w:t>
      </w:r>
      <w:r>
        <w:rPr/>
        <w:t xml:space="preserve">㬬� </w:t>
      </w:r>
      <w:r>
        <w:rPr/>
        <w:t>0.41��.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⠥� ����� �</w:t>
      </w:r>
      <w:r>
        <w:rPr/>
        <w:t xml:space="preserve">㬬� </w:t>
      </w:r>
      <w:r>
        <w:rPr/>
        <w:t>0��. �᫨ ��� �� �� ���</w:t>
      </w:r>
      <w:r>
        <w:rPr>
          <w:rtl w:val="true"/>
        </w:rPr>
        <w:t>ࠨ</w:t>
      </w:r>
      <w:r>
        <w:rPr/>
        <w:t>����</w:t>
      </w:r>
      <w:r>
        <w:rPr/>
        <w:t>,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㬬� ��� �⬥��� ���� �� ����� ����窥</w:t>
      </w:r>
      <w:r>
        <w:rPr/>
        <w:t>, ��� �� ���</w:t>
      </w:r>
      <w:r>
        <w:rPr/>
        <w:t>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��᫥ ⮣�, ��� �� �</w:t>
      </w:r>
      <w:r>
        <w:rPr/>
        <w:t>஠��������� ��� �</w:t>
      </w:r>
      <w:r>
        <w:rPr/>
        <w:t>뤥����� �</w:t>
      </w:r>
      <w:r>
        <w:rPr/>
        <w:t>᭮��� �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 xml:space="preserve">ࠡ��� �� ������ </w:t>
      </w:r>
      <w:r>
        <w:rPr/>
        <w:t>F5 (�� ����� "�</w:t>
      </w:r>
      <w:r>
        <w:rPr/>
        <w:t>믮����� 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��� ������ � ����</w:t>
      </w:r>
      <w:r>
        <w:rPr/>
        <w:t>窨</w:t>
      </w:r>
      <w:r>
        <w:rPr/>
        <w:t>?" ����� �⢥� "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 ���� ��ࠢ���� ���⪨ � ����</w:t>
      </w:r>
      <w:r>
        <w:rPr/>
        <w:t>窠� �� �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砫� ���� � ��娢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ࠡ��� �� ������ </w:t>
      </w:r>
      <w:r>
        <w:rPr/>
        <w:t>F5 �⬥���� �����, ���� �</w:t>
      </w:r>
      <w:r>
        <w:rPr/>
        <w:t>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���</w:t>
      </w:r>
      <w:r>
        <w:rPr/>
        <w:t>-� ����</w:t>
      </w:r>
      <w:r>
        <w:rPr/>
        <w:t>窨 ��᫥ ��</w:t>
      </w:r>
      <w:r>
        <w:rPr/>
        <w:t>ࠡ�⪨ ��</w:t>
      </w:r>
      <w:r>
        <w:rPr/>
        <w:t>⠭���� �</w:t>
      </w:r>
      <w:r>
        <w:rPr/>
        <w:t>뤥���� �</w:t>
      </w:r>
      <w:r>
        <w:rPr/>
        <w:t>મ</w:t>
      </w:r>
      <w:r>
        <w:rPr/>
        <w:t>-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⮬</w:t>
      </w:r>
      <w:r>
        <w:rPr/>
        <w:t>, ����� �� ��� �</w:t>
      </w:r>
      <w:r>
        <w:rPr/>
        <w:t>뫮 �������� � ⥪�饬 ���� � �㦭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筮� ��</w:t>
      </w:r>
      <w:r>
        <w:rPr/>
        <w:t>ࠢ����� 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筮� ��</w:t>
      </w:r>
      <w:r>
        <w:rPr/>
        <w:t>ࠢ��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 �</w:t>
      </w:r>
      <w:r>
        <w:rPr/>
        <w:t>뫨 ����樨 � ⥪�饩 ���</w:t>
      </w:r>
      <w:r>
        <w:rPr/>
        <w:t>, � �� �</w:t>
      </w:r>
      <w:r>
        <w:rPr/>
        <w:t>㦭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 ����</w:t>
      </w:r>
      <w:r>
        <w:rPr/>
        <w:t xml:space="preserve">窨 </w:t>
      </w:r>
      <w:r>
        <w:rPr/>
        <w:t>Alt+F5-����</w:t>
      </w:r>
      <w:r>
        <w:rPr/>
        <w:t xml:space="preserve">樨 ��� </w:t>
      </w:r>
      <w:r>
        <w:rPr/>
        <w:t>-&gt; F8-�������� ����</w:t>
      </w:r>
      <w:r>
        <w:rPr/>
        <w:t>樨</w:t>
      </w:r>
      <w:r>
        <w:rPr/>
        <w:t>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ࠢ����� ���⪮� ᭮�� �� �</w:t>
      </w:r>
      <w:r>
        <w:rPr/>
        <w:t xml:space="preserve">믮����� </w:t>
      </w:r>
      <w:r>
        <w:rPr/>
        <w:t>(�� ����</w:t>
      </w:r>
      <w:r>
        <w:rPr/>
        <w:t xml:space="preserve">窨 </w:t>
      </w:r>
      <w:r>
        <w:rPr/>
        <w:t>F5-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⥫</w:t>
      </w:r>
      <w:r>
        <w:rPr/>
        <w:t>쭮��� ��筮�� ��</w:t>
      </w:r>
      <w:r>
        <w:rPr/>
        <w:t>ࠢ����� ���⪮�</w:t>
      </w:r>
      <w:r>
        <w:rPr/>
        <w:t>: "�����"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</w:t>
      </w:r>
      <w:r>
        <w:rPr/>
        <w:t>᭮��� �।�</w:t>
      </w:r>
      <w:r>
        <w:rPr/>
        <w:t>⢠"-&gt;"������"-&gt;"���� ����⥪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 � ����</w:t>
      </w:r>
      <w:r>
        <w:rPr/>
        <w:t xml:space="preserve">窥 </w:t>
      </w:r>
      <w:r>
        <w:rPr/>
        <w:t>"�⮨����� �⮣�", "����⨧��� �⮣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Ctrl+F6-��</w:t>
      </w:r>
      <w:r>
        <w:rPr/>
        <w:t>娢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-&gt; F2-���</w:t>
      </w:r>
      <w:r>
        <w:rPr/>
        <w:t>४�஢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ࠢ��� </w:t>
      </w:r>
      <w:r>
        <w:rPr/>
        <w:t>"�</w:t>
      </w:r>
      <w:r>
        <w:rPr/>
        <w:t>㬬�</w:t>
      </w:r>
      <w:r>
        <w:rPr/>
        <w:t>", "����⨧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Ctrl+F5-��</w:t>
      </w:r>
      <w:r>
        <w:rPr/>
        <w:t xml:space="preserve">娢 ����権 </w:t>
      </w:r>
      <w:r>
        <w:rPr/>
        <w:t>-&gt; F2-���</w:t>
      </w:r>
      <w:r>
        <w:rPr/>
        <w:t>४�஢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ࠢ��� </w:t>
      </w:r>
      <w:r>
        <w:rPr/>
        <w:t>"�</w:t>
      </w:r>
      <w:r>
        <w:rPr/>
        <w:t>㬬�</w:t>
      </w:r>
      <w:r>
        <w:rPr/>
        <w:t>", "����⨧��� �</w:t>
      </w:r>
      <w:r>
        <w:rPr/>
        <w:t>ᥣ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