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��� �������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室 � ������樨 </w:t>
      </w:r>
      <w:r>
        <w:rPr/>
        <w:t>N 25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</w:t>
      </w:r>
      <w:r>
        <w:rPr/>
        <w:t>ணࠬ�� ��ࠢ��� �ࠢ�</w:t>
      </w:r>
      <w:r>
        <w:rPr/>
        <w:t>筨� ��㯯 ��䨭��</w:t>
      </w:r>
      <w:r>
        <w:rPr/>
        <w:t>ᮢ�� ��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��� ����</w:t>
      </w:r>
      <w:r>
        <w:rPr/>
        <w:t xml:space="preserve">饭��                      </w:t>
      </w:r>
      <w:r>
        <w:rPr/>
        <w:t>101 01      1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������ ����</w:t>
      </w:r>
      <w:r>
        <w:rPr/>
        <w:t xml:space="preserve">饭��                    </w:t>
      </w:r>
      <w:r>
        <w:rPr/>
        <w:t>101 02      104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����</w:t>
      </w:r>
      <w:r>
        <w:rPr/>
        <w:t xml:space="preserve">㦥���                           </w:t>
      </w:r>
      <w:r>
        <w:rPr/>
        <w:t>101 03      10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��</w:t>
      </w:r>
      <w:r>
        <w:rPr/>
        <w:t xml:space="preserve">設� � ����㤮�����                </w:t>
      </w:r>
      <w:r>
        <w:rPr/>
        <w:t>101 04      104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�</w:t>
      </w:r>
      <w:r>
        <w:rPr/>
        <w:t>࠭ᯮ��� �।�</w:t>
      </w:r>
      <w:r>
        <w:rPr/>
        <w:t>⢠                101 05      10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�</w:t>
      </w:r>
      <w:r>
        <w:rPr/>
        <w:t>ந�����</w:t>
      </w:r>
      <w:r>
        <w:rPr/>
        <w:t xml:space="preserve">⢥�.� </w:t>
      </w:r>
      <w:r>
        <w:rPr/>
        <w:t>宧���</w:t>
      </w:r>
      <w:r>
        <w:rPr/>
        <w:t>.��������   101 06      104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-��������� </w:t>
      </w:r>
      <w:r>
        <w:rPr/>
        <w:t xml:space="preserve">䮭�                    </w:t>
      </w:r>
      <w:r>
        <w:rPr/>
        <w:t>10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�</w:t>
      </w:r>
      <w:r>
        <w:rPr/>
        <w:t>ࠣ�</w:t>
      </w:r>
      <w:r>
        <w:rPr/>
        <w:t xml:space="preserve">業���� � ���� �������    </w:t>
      </w:r>
      <w:r>
        <w:rPr/>
        <w:t>101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��</w:t>
      </w:r>
      <w:r>
        <w:rPr/>
        <w:t xml:space="preserve">稥 ��                            </w:t>
      </w:r>
      <w:r>
        <w:rPr/>
        <w:t>101 09      104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�����</w:t>
      </w:r>
      <w:r>
        <w:rPr/>
        <w:t xml:space="preserve">ਠ��� ��⨢�                </w:t>
      </w:r>
      <w:r>
        <w:rPr/>
        <w:t>102 01      10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�����                                103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������� ����                         1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��</w:t>
      </w:r>
      <w:r>
        <w:rPr/>
        <w:t>稥 ���</w:t>
      </w:r>
      <w:r>
        <w:rPr/>
        <w:t>ந��</w:t>
      </w:r>
      <w:r>
        <w:rPr/>
        <w:t>.��⨢�               103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����������� � ��</w:t>
      </w:r>
      <w:r>
        <w:rPr/>
        <w:t>ॢ</w:t>
      </w:r>
      <w:r>
        <w:rPr/>
        <w:t>燐�� �</w:t>
      </w:r>
      <w:r>
        <w:rPr/>
        <w:t>।�</w:t>
      </w:r>
      <w:r>
        <w:rPr/>
        <w:t>⢠  1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�</w:t>
      </w:r>
      <w:r>
        <w:rPr/>
        <w:t>த��� ��</w:t>
      </w:r>
      <w:r>
        <w:rPr/>
        <w:t>⠭��                     105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�����-</w:t>
      </w:r>
      <w:r>
        <w:rPr/>
        <w:t xml:space="preserve">ᬠ���� ���ਠ��           </w:t>
      </w:r>
      <w:r>
        <w:rPr/>
        <w:t>105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��</w:t>
      </w:r>
      <w:r>
        <w:rPr/>
        <w:t xml:space="preserve">ந⥫�� ���ਠ��               </w:t>
      </w:r>
      <w:r>
        <w:rPr/>
        <w:t>105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��� ��������                     105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-��</w:t>
      </w:r>
      <w:r>
        <w:rPr/>
        <w:t>稥 ���</w:t>
      </w:r>
      <w:r>
        <w:rPr/>
        <w:t xml:space="preserve">ਠ��� ������           </w:t>
      </w:r>
      <w:r>
        <w:rPr/>
        <w:t>105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��⮢�� �</w:t>
      </w:r>
      <w:r>
        <w:rPr/>
        <w:t xml:space="preserve">த���                    </w:t>
      </w:r>
      <w:r>
        <w:rPr/>
        <w:t>105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窠� �</w:t>
      </w:r>
      <w:r>
        <w:rPr/>
        <w:t>ணࠬ�� ��⮬���᪨ ��४������ ��</w:t>
      </w:r>
      <w:r>
        <w:rPr/>
        <w:t>㯯�</w:t>
      </w:r>
      <w:r>
        <w:rPr/>
        <w:t>, �⮡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⢮���� ��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।�� �᭮���� �।�� � �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���</w:t>
      </w:r>
      <w:r>
        <w:rPr/>
        <w:t>४�஢�� ��</w:t>
      </w:r>
      <w:r>
        <w:rPr/>
        <w:t>㯯 ��䨭��</w:t>
      </w:r>
      <w:r>
        <w:rPr/>
        <w:t>ᮢ�� ��⨢�� � ����</w:t>
      </w:r>
      <w:r>
        <w:rPr/>
        <w:t>窠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>"�</w:t>
      </w:r>
      <w:r>
        <w:rPr/>
        <w:t>᭮��� �।�</w:t>
      </w:r>
      <w:r>
        <w:rPr/>
        <w:t>⢠"-&gt;"���"-&gt;"����⥪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⪮�</w:t>
      </w:r>
      <w:r>
        <w:rPr/>
        <w:t xml:space="preserve">४�஢��� </w:t>
      </w:r>
      <w:r>
        <w:rPr/>
        <w:t>"��</w:t>
      </w:r>
      <w:r>
        <w:rPr/>
        <w:t>㯯� ��䨭��</w:t>
      </w:r>
      <w:r>
        <w:rPr/>
        <w:t>ᮢ�� ��⨢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��� ��������, ����� 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�, </w:t>
      </w:r>
      <w:r>
        <w:rPr/>
        <w:t>᪠���</w:t>
      </w:r>
      <w:r>
        <w:rPr/>
        <w:t>), �</w:t>
      </w:r>
      <w:r>
        <w:rPr/>
        <w:t xml:space="preserve">㦭� ����� ��㯯� </w:t>
      </w:r>
      <w:r>
        <w:rPr/>
        <w:t>6 - "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宧���</w:t>
      </w:r>
      <w:r>
        <w:rPr/>
        <w:t>.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���, ������ �</w:t>
      </w:r>
      <w:r>
        <w:rPr/>
        <w:t>㦭� ��</w:t>
      </w:r>
      <w:r>
        <w:rPr/>
        <w:t>।��� � ���ਠ��</w:t>
      </w:r>
      <w:r>
        <w:rPr/>
        <w:t>, 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-"��</w:t>
      </w:r>
      <w:r>
        <w:rPr/>
        <w:t>稥 ����</w:t>
      </w:r>
      <w:r>
        <w:rPr/>
        <w:t>.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��</w:t>
      </w:r>
      <w:r>
        <w:rPr/>
        <w:t>७�� �� � �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>"�</w:t>
      </w:r>
      <w:r>
        <w:rPr/>
        <w:t>᭮��� �।�</w:t>
      </w:r>
      <w:r>
        <w:rPr/>
        <w:t>⢠"-&gt;"������"-&gt;"��</w:t>
      </w:r>
      <w:r>
        <w:rPr/>
        <w:t>७�� �� � ���ਠ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</w:t>
      </w:r>
      <w:r>
        <w:rPr/>
        <w:t>, ����� ���� ��</w:t>
      </w:r>
      <w:r>
        <w:rPr/>
        <w:t xml:space="preserve">।������� � �� </w:t>
      </w:r>
      <w:r>
        <w:rPr/>
        <w:t>(������� "��.���" �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20), ��⮬���</w:t>
      </w:r>
      <w:r>
        <w:rPr/>
        <w:t>᪨ �</w:t>
      </w:r>
      <w:r>
        <w:rPr/>
        <w:t>뤥����� �</w:t>
      </w:r>
      <w:r>
        <w:rPr/>
        <w:t>મ</w:t>
      </w:r>
      <w:r>
        <w:rPr/>
        <w:t>-</w:t>
      </w:r>
      <w:r>
        <w:rPr/>
        <w:t xml:space="preserve">ᨭ�� </w:t>
      </w:r>
      <w:r>
        <w:rPr/>
        <w:t>梥⮬</w:t>
      </w:r>
      <w:r>
        <w:rPr/>
        <w:t>, (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뤥�����</w:t>
      </w:r>
      <w:r>
        <w:rPr/>
        <w:t>/�⬥�� �</w:t>
      </w:r>
      <w:r>
        <w:rPr/>
        <w:t>뤥�����</w:t>
      </w:r>
      <w:r>
        <w:rPr/>
        <w:t>). ��</w:t>
      </w:r>
      <w:r>
        <w:rPr/>
        <w:t>७�� �� � ���ਠ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७������ ��� ��������� �����</w:t>
      </w:r>
      <w:r>
        <w:rPr/>
        <w:t>. �᫨ �</w:t>
      </w:r>
      <w:r>
        <w:rPr/>
        <w:t>뤥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७����� � ���ਠ��</w:t>
      </w:r>
      <w:r>
        <w:rPr/>
        <w:t xml:space="preserve">, � �� �����, �� ���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</w:t>
      </w:r>
      <w:r>
        <w:rPr/>
        <w:t>砭��</w:t>
      </w:r>
      <w:r>
        <w:rPr/>
        <w:t>. �᫨ �����-� ����</w:t>
      </w:r>
      <w:r>
        <w:rPr/>
        <w:t>窨 �� ���� ��</w:t>
      </w:r>
      <w:r>
        <w:rPr/>
        <w:t>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ਠ�� �</w:t>
      </w:r>
      <w:r>
        <w:rPr/>
        <w:t>訡�筮</w:t>
      </w:r>
      <w:r>
        <w:rPr/>
        <w:t>, � ����� ��</w:t>
      </w:r>
      <w:r>
        <w:rPr/>
        <w:t>।��� �� ���⭮</w:t>
      </w:r>
      <w:r>
        <w:rPr/>
        <w:t>: "���</w:t>
      </w:r>
      <w:r>
        <w:rPr/>
        <w:t>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"������"-&gt;"��</w:t>
      </w:r>
      <w:r>
        <w:rPr/>
        <w:t>७�� ���ਠ��� � ��</w:t>
      </w:r>
      <w:r>
        <w:rPr/>
        <w:t>" (��</w:t>
      </w:r>
      <w:r>
        <w:rPr/>
        <w:t>㯯� ��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 ������ ����� ���</w:t>
      </w:r>
      <w:r>
        <w:rPr/>
        <w:t xml:space="preserve">祭�� �� </w:t>
      </w:r>
      <w:r>
        <w:rPr/>
        <w:t>1 ��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���</w:t>
      </w:r>
      <w:r>
        <w:rPr/>
        <w:t>४�஢�� ���⪮� �� ��</w:t>
      </w:r>
      <w:r>
        <w:rPr/>
        <w:t>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ணࠬ�� </w:t>
      </w:r>
      <w:r>
        <w:rPr/>
        <w:t>"������� �����" � ������ 2005�.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ନ஢��� �஢���� �� ����� ���⪮� �� ��</w:t>
      </w:r>
      <w:r>
        <w:rPr/>
        <w:t>砫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ᯮ����</w:t>
      </w:r>
      <w:r>
        <w:rPr/>
        <w:t>樨 � �</w:t>
      </w:r>
      <w:r>
        <w:rPr/>
        <w:t xml:space="preserve">࠭���� ��⮬ </w:t>
      </w:r>
      <w:r>
        <w:rPr/>
        <w:t>99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⮬���᪨ ��७��� �</w:t>
      </w:r>
      <w:r>
        <w:rPr/>
        <w:t>㬬� �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ਠ��</w:t>
      </w:r>
      <w:r>
        <w:rPr/>
        <w:t>. �᫨ �� ���� ��� �������� ��</w:t>
      </w:r>
      <w:r>
        <w:rPr/>
        <w:t>।����� � ���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㦭� �������� �㬬� ��� ��⮢</w:t>
      </w:r>
      <w:r>
        <w:rPr/>
        <w:t>: 10505000 � 1010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 ���</w:t>
      </w:r>
      <w:r>
        <w:rPr/>
        <w:t>㤠</w:t>
      </w:r>
      <w:r>
        <w:rPr/>
        <w:t>, ����� ��</w:t>
      </w:r>
      <w:r>
        <w:rPr/>
        <w:t>।����� � ���ਠ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㦭� �������� �㬬� ��� ��⮢</w:t>
      </w:r>
      <w:r>
        <w:rPr/>
        <w:t>: 10506000 � 1010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</w:t>
      </w:r>
      <w:r>
        <w:rPr/>
        <w:t>४�஢�� �஢���� �</w:t>
      </w:r>
      <w:r>
        <w:rPr/>
        <w:t>㦭� ��</w:t>
      </w:r>
      <w:r>
        <w:rPr/>
        <w:t xml:space="preserve">ନ஢�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" �� ������� 200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�</w:t>
      </w:r>
      <w:r>
        <w:rPr/>
        <w:t>஢�ઠ 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 �����" -&gt; "��</w:t>
      </w:r>
      <w:r>
        <w:rPr/>
        <w:t>ࠢ�</w:t>
      </w:r>
      <w:r>
        <w:rPr/>
        <w:t>筨��</w:t>
      </w:r>
      <w:r>
        <w:rPr/>
        <w:t>" -&gt; "����</w:t>
      </w:r>
      <w:r>
        <w:rPr/>
        <w:t>樨</w:t>
      </w:r>
      <w:r>
        <w:rPr/>
        <w:t>" -&gt;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㦭� �</w:t>
      </w:r>
      <w:r>
        <w:rPr/>
        <w:t>஢���� � �� ����</w:t>
      </w:r>
      <w:r>
        <w:rPr/>
        <w:t>室����� �⪮�</w:t>
      </w:r>
      <w:r>
        <w:rPr/>
        <w:t>४�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樨 </w:t>
      </w:r>
      <w:r>
        <w:rPr/>
        <w:t xml:space="preserve">(�.�. </w:t>
      </w:r>
      <w:r>
        <w:rPr/>
        <w:t xml:space="preserve">㪠���� </w:t>
      </w:r>
      <w:r>
        <w:rPr/>
        <w:t>"��� �����</w:t>
      </w:r>
      <w:r>
        <w:rPr/>
        <w:t>䨪�樨</w:t>
      </w:r>
      <w:r>
        <w:rPr/>
        <w:t>" ��� ��� 4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ࠢ��� ���</w:t>
      </w:r>
      <w:r>
        <w:rPr/>
        <w:t>, ��� �������� "��� ������⥫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�</w:t>
      </w:r>
      <w:r>
        <w:rPr/>
        <w:t>稬 ��</w:t>
      </w:r>
      <w:r>
        <w:rPr/>
        <w:t>: 2201007, 24010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 ���� ��������: 2406006, 2407006, 2701006, 27020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03006, 2901006, 29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 ��</w:t>
      </w:r>
      <w:r>
        <w:rPr/>
        <w:t>㣨�</w:t>
      </w:r>
      <w:r>
        <w:rPr/>
        <w:t>: 2004002-2004009, 2104001-210400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���</w:t>
      </w:r>
      <w:r>
        <w:rPr/>
        <w:t xml:space="preserve">४�஢�� �஢���� </w:t>
      </w:r>
      <w:r>
        <w:rPr/>
        <w:t>200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</w:t>
      </w:r>
      <w:r>
        <w:rPr/>
        <w:t>஢���� �� ��</w:t>
      </w:r>
      <w:r>
        <w:rPr/>
        <w:t>, ��</w:t>
      </w:r>
      <w:r>
        <w:rPr/>
        <w:t>।���� � ���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㦭� �믮�����</w:t>
      </w:r>
      <w:r>
        <w:rPr/>
        <w:t>: "�����"-&gt;"���</w:t>
      </w:r>
      <w:r>
        <w:rPr/>
        <w:t>ਠ��</w:t>
      </w:r>
      <w:r>
        <w:rPr/>
        <w:t>"-&gt;"���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 �</w:t>
      </w:r>
      <w:r>
        <w:rPr/>
        <w:t>஢����</w:t>
      </w:r>
      <w:r>
        <w:rPr/>
        <w:t>-200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</w:t>
      </w:r>
      <w:r>
        <w:rPr/>
        <w:t>ன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㯫���� �� ���</w:t>
      </w:r>
      <w:r>
        <w:rPr/>
        <w:t>⠢</w:t>
      </w:r>
      <w:r>
        <w:rPr/>
        <w:t>騪��</w:t>
      </w:r>
      <w:r>
        <w:rPr/>
        <w:t>-�����</w:t>
      </w:r>
      <w:r>
        <w:rPr/>
        <w:t>稪�� 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᭮���� �।�</w:t>
      </w:r>
      <w:r>
        <w:rPr/>
        <w:t>⢠� ��⮬���</w:t>
      </w:r>
      <w:r>
        <w:rPr/>
        <w:t xml:space="preserve">᪨ �ନ஢����� </w:t>
      </w:r>
      <w:r>
        <w:rPr/>
        <w:t>2 �</w:t>
      </w:r>
      <w:r>
        <w:rPr/>
        <w:t xml:space="preserve">஢�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10601), � ���</w:t>
      </w:r>
      <w:r>
        <w:rPr/>
        <w:t>ਠ��� ������ ���� �஢���� ��ନ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易⥫쭮 </w:t>
      </w:r>
      <w:r>
        <w:rPr/>
        <w:t>ᮧ���� ����� ��। �������</w:t>
      </w:r>
      <w:r>
        <w:rPr/>
        <w:t xml:space="preserve">! �᫨ </w:t>
      </w:r>
      <w:r>
        <w:rPr/>
        <w:t>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�����</w:t>
      </w:r>
      <w:r>
        <w:rPr/>
        <w:t>, � ����� �</w:t>
      </w:r>
      <w:r>
        <w:rPr/>
        <w:t>㤥� ����</w:t>
      </w:r>
      <w:r>
        <w:rPr/>
        <w:t>⠭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ன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</w:t>
      </w:r>
      <w:r>
        <w:rPr/>
        <w:t>" �</w:t>
      </w:r>
      <w:r>
        <w:rPr/>
        <w:t>믮���� ������ �</w:t>
      </w:r>
      <w:r>
        <w:rPr/>
        <w:t>஢���� �� ���ਠ���</w:t>
      </w:r>
      <w:r>
        <w:rPr/>
        <w:t>,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᭮���� �।��</w:t>
      </w:r>
      <w:r>
        <w:rPr/>
        <w:t>?" ����� �⢥� "��". 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஢���� � ��⮬���᪨ ����ନ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� �</w:t>
      </w:r>
      <w:r>
        <w:rPr/>
        <w:t>㦭� ����������� ��������� �</w:t>
      </w:r>
      <w:r>
        <w:rPr/>
        <w:t>஢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"-&gt;"���</w:t>
      </w:r>
      <w:r>
        <w:rPr/>
        <w:t>ਠ��</w:t>
      </w:r>
      <w:r>
        <w:rPr/>
        <w:t>"-&gt;"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</w:t>
      </w:r>
      <w:r>
        <w:rPr/>
        <w:t>ᬮ�� ����</w:t>
      </w:r>
      <w:r>
        <w:rPr/>
        <w:t>権 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��</w:t>
      </w:r>
      <w:r>
        <w:rPr/>
        <w:t>ᬮ�� ��</w:t>
      </w:r>
      <w:r>
        <w:rPr/>
        <w:t>娢� ����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権</w:t>
      </w:r>
      <w:r>
        <w:rPr/>
        <w:t>, ��</w:t>
      </w:r>
      <w:r>
        <w:rPr/>
        <w:t>।����� �� �� � ����� ������� �</w:t>
      </w:r>
      <w:r>
        <w:rPr/>
        <w:t xml:space="preserve">㤥� ����� ���� </w:t>
      </w:r>
      <w:r>
        <w:rPr/>
        <w:t>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ᬮ�� �஢���� �</w:t>
      </w:r>
      <w:r>
        <w:rPr/>
        <w:t xml:space="preserve">㦭� ������ �� ����樨 </w:t>
      </w:r>
      <w:r>
        <w:rPr/>
        <w:t>Enter ���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</w:t>
      </w:r>
      <w:r>
        <w:rPr/>
        <w:t xml:space="preserve">஢����� ���������� �� ��� </w:t>
      </w:r>
      <w:r>
        <w:rPr/>
        <w:t>(���</w:t>
      </w:r>
      <w:r>
        <w:rPr/>
        <w:t>ਬ��</w:t>
      </w:r>
      <w:r>
        <w:rPr/>
        <w:t>, �����</w:t>
      </w:r>
      <w:r>
        <w:rPr/>
        <w:t>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⥫�</w:t>
      </w:r>
      <w:r>
        <w:rPr/>
        <w:t>), � �</w:t>
      </w:r>
      <w:r>
        <w:rPr/>
        <w:t>㦭� �믮����� ���</w:t>
      </w:r>
      <w:r>
        <w:rPr/>
        <w:t>४�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) � �</w:t>
      </w:r>
      <w:r>
        <w:rPr/>
        <w:t>᭮���� �।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 ��� �������� ��</w:t>
      </w:r>
      <w:r>
        <w:rPr/>
        <w:t>।�� � ���ਠ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� � �� � ��</w:t>
      </w:r>
      <w:r>
        <w:rPr/>
        <w:t xml:space="preserve">㯯� </w:t>
      </w:r>
      <w:r>
        <w:rPr/>
        <w:t>"�</w:t>
      </w:r>
      <w:r>
        <w:rPr/>
        <w:t>ந����</w:t>
      </w:r>
      <w:r>
        <w:rPr/>
        <w:t xml:space="preserve">. � </w:t>
      </w:r>
      <w:r>
        <w:rPr/>
        <w:t>宧���</w:t>
      </w:r>
      <w:r>
        <w:rPr/>
        <w:t>. 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⨬ ����</w:t>
      </w:r>
      <w:r>
        <w:rPr/>
        <w:t xml:space="preserve">窠� �뫮 �������� � </w:t>
      </w:r>
      <w:r>
        <w:rPr/>
        <w:t>2006 ����, 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⪮�</w:t>
      </w:r>
      <w:r>
        <w:rPr/>
        <w:t>४�஢��� �஢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�</w:t>
      </w:r>
      <w:r>
        <w:rPr/>
        <w:t xml:space="preserve">樨 � </w:t>
      </w:r>
      <w:r>
        <w:rPr/>
        <w:t>ᯨ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"-&gt;"�</w:t>
      </w:r>
      <w:r>
        <w:rPr/>
        <w:t>᭮��� �।�</w:t>
      </w:r>
      <w:r>
        <w:rPr/>
        <w:t>⢠"-&gt;"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��</w:t>
      </w:r>
      <w:r>
        <w:rPr/>
        <w:t>ᬮ�� ����</w:t>
      </w:r>
      <w:r>
        <w:rPr/>
        <w:t>権 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"��</w:t>
      </w:r>
      <w:r>
        <w:rPr/>
        <w:t>ᬮ�� ��</w:t>
      </w:r>
      <w:r>
        <w:rPr/>
        <w:t>娢� ����権</w:t>
      </w:r>
      <w:r>
        <w:rPr/>
        <w:t>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Shift+F8-���⪠ ���� ����</w:t>
      </w:r>
      <w:r>
        <w:rPr/>
        <w:t>権 � �</w:t>
      </w:r>
      <w:r>
        <w:rPr/>
        <w:t>஢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��� "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 Enter ��� Shift+F2-��</w:t>
      </w:r>
      <w:r>
        <w:rPr/>
        <w:t>ᬮ�� �஢����</w:t>
      </w:r>
      <w:r>
        <w:rPr/>
        <w:t xml:space="preserve">,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४�஢�� �஢���� ������ </w:t>
      </w:r>
      <w:r>
        <w:rPr/>
        <w:t>Alt+F4, ��</w:t>
      </w:r>
      <w:r>
        <w:rPr/>
        <w:t>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5 �� ������ F9, F2-��</w:t>
      </w:r>
      <w:r>
        <w:rPr/>
        <w:t>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㦭� ��</w:t>
      </w:r>
      <w:r>
        <w:rPr/>
        <w:t xml:space="preserve">ନ஢��� </w:t>
      </w:r>
      <w:r>
        <w:rPr/>
        <w:t>"������� �����" �� � ��</w:t>
      </w:r>
      <w:r>
        <w:rPr/>
        <w:t>ਮ��</w:t>
      </w:r>
      <w:r>
        <w:rPr/>
        <w:t>, � ������ 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⨧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����� ����⨧�</w:t>
      </w:r>
      <w:r>
        <w:rPr/>
        <w:t>樨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ணࠬ�� ����஥�� ��ࠬ���� ��� ��� �� � </w:t>
      </w:r>
      <w:r>
        <w:rPr/>
        <w:t>楫�� �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</w:t>
      </w:r>
      <w:r>
        <w:rPr/>
        <w:t>ॡ���� ���� ���� ����⨧�</w:t>
      </w:r>
      <w:r>
        <w:rPr/>
        <w:t>樨 �� � ����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믮����� ����</w:t>
      </w:r>
      <w:r>
        <w:rPr/>
        <w:t>ன�� � �</w:t>
      </w:r>
      <w:r>
        <w:rPr/>
        <w:t xml:space="preserve">㭪� </w:t>
      </w:r>
      <w:r>
        <w:rPr/>
        <w:t>"�����"-&gt;"�</w:t>
      </w:r>
      <w:r>
        <w:rPr/>
        <w:t>᭮��� �।�</w:t>
      </w:r>
      <w:r>
        <w:rPr/>
        <w:t>⢠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"-&gt;"���� ��</w:t>
      </w:r>
      <w:r>
        <w:rPr/>
        <w:t>ࠬ��஢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"��� �� � </w:t>
      </w:r>
      <w:r>
        <w:rPr/>
        <w:t>楫�� �㡫��</w:t>
      </w:r>
      <w:r>
        <w:rPr/>
        <w:t>" ����� 1 - 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"��</w:t>
      </w:r>
      <w:r>
        <w:rPr/>
        <w:t>㯯� ���</w:t>
      </w:r>
      <w:r>
        <w:rPr/>
        <w:t xml:space="preserve">.��⨢�� � </w:t>
      </w:r>
      <w:r>
        <w:rPr/>
        <w:t>楫</w:t>
      </w:r>
      <w:r>
        <w:rPr/>
        <w:t xml:space="preserve">.��." </w:t>
      </w:r>
      <w:r>
        <w:rPr/>
        <w:t xml:space="preserve">㤠���� ��� �����襩 </w:t>
      </w:r>
      <w:r>
        <w:rPr/>
        <w:t>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����⨧��� �� "��</w:t>
      </w:r>
      <w:r>
        <w:rPr/>
        <w:t>稬 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 xml:space="preserve">ॡ���� �����᫨�� ����⨧��� �� </w:t>
      </w:r>
      <w:r>
        <w:rPr/>
        <w:t>"��</w:t>
      </w:r>
      <w:r>
        <w:rPr/>
        <w:t>稬 ��</w:t>
      </w:r>
      <w:r>
        <w:rPr/>
        <w:t>" 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 �</w:t>
      </w:r>
      <w:r>
        <w:rPr/>
        <w:t>㦭� �믮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���� �</w:t>
      </w:r>
      <w:r>
        <w:rPr/>
        <w:t xml:space="preserve">஢���� � �ணࠬ�� </w:t>
      </w:r>
      <w:r>
        <w:rPr/>
        <w:t>"������� �����" � ������ 200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⪠ �� ���� </w:t>
      </w:r>
      <w:r>
        <w:rPr/>
        <w:t>10407 �� 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 �</w:t>
      </w:r>
      <w:r>
        <w:rPr/>
        <w:t xml:space="preserve">ணࠬ�� </w:t>
      </w:r>
      <w:r>
        <w:rPr/>
        <w:t>"��� ��</w:t>
      </w:r>
      <w:r>
        <w:rPr/>
        <w:t>䨭��</w:t>
      </w:r>
      <w:r>
        <w:rPr/>
        <w:t>ᮢ�� ��⨢��</w:t>
      </w:r>
      <w:r>
        <w:rPr/>
        <w:t>" ���� � ����</w:t>
      </w:r>
      <w:r>
        <w:rPr/>
        <w:t>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�"-&gt;"�</w:t>
      </w:r>
      <w:r>
        <w:rPr/>
        <w:t>᭮��� �।�</w:t>
      </w:r>
      <w:r>
        <w:rPr/>
        <w:t>⢠"-&gt;"������"-&gt;"���� ����⥪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 ����⨧���</w:t>
      </w:r>
      <w:r>
        <w:rPr/>
        <w:t>, ��⥬ Clrl+F6 -&gt; F2 -&gt;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⨧��� � ��</w:t>
      </w:r>
      <w:r>
        <w:rPr/>
        <w:t>娢� �����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