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⥫�</w:t>
      </w:r>
      <w:r>
        <w:rPr/>
        <w:t xml:space="preserve">᪠� ����       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v10.0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0 �� 01.07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���� �� ���� ��� ���� ���</w:t>
      </w:r>
      <w:r>
        <w:rPr/>
        <w:t>: "���: 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: ���������". ��� ��� ��</w:t>
      </w:r>
      <w:r>
        <w:rPr/>
        <w:t>ᢥ</w:t>
      </w:r>
      <w:r>
        <w:rPr/>
        <w:t>稢����� � ���孥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⮬</w:t>
      </w:r>
      <w:r>
        <w:rPr/>
        <w:t xml:space="preserve">. ��� </w:t>
      </w:r>
      <w:r>
        <w:rPr/>
        <w:t>ᬥ�� ���� ��� �</w:t>
      </w:r>
      <w:r>
        <w:rPr/>
        <w:t xml:space="preserve">㦭� � ���� ������ </w:t>
      </w:r>
      <w:r>
        <w:rPr/>
        <w:t>F9-"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�� ��, �� �� ���</w:t>
      </w:r>
      <w:r>
        <w:rPr/>
        <w:t>襫 �� ����� ��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</w:t>
      </w:r>
      <w:r>
        <w:rPr/>
        <w:t>믮����� ����</w:t>
      </w:r>
      <w:r>
        <w:rPr/>
        <w:t>⢨�, ���</w:t>
      </w:r>
      <w:r>
        <w:rPr/>
        <w:t>ᠭ�� � �����</w:t>
      </w:r>
      <w:r>
        <w:rPr/>
        <w:t>饩 ������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 ���! � ���</w:t>
      </w:r>
      <w:r>
        <w:rPr/>
        <w:t>孥� ��</w:t>
      </w:r>
      <w:r>
        <w:rPr/>
        <w:t>ப� �ᥣ�� �</w:t>
      </w:r>
      <w:r>
        <w:rPr/>
        <w:t>.�. "���: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砫�� ����</w:t>
      </w:r>
      <w:r>
        <w:rPr/>
        <w:t xml:space="preserve">ன�� </w:t>
      </w:r>
      <w:r>
        <w:rPr/>
        <w:t>(�</w:t>
      </w:r>
      <w:r>
        <w:rPr/>
        <w:t>믮����� ��᫥ ���室� �� �����</w:t>
      </w:r>
      <w:r>
        <w:rPr/>
        <w:t>, 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��� 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� ��� �� ��� �����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ந�� ���� ��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�⥫� � ���⠭��� ���</w:t>
      </w:r>
      <w:r>
        <w:rPr/>
        <w:t>㤭����</w:t>
      </w:r>
      <w:r>
        <w:rPr/>
        <w:t>" ����� "2"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</w:t>
      </w:r>
      <w:r>
        <w:rPr/>
        <w:t>뤠���� ���</w:t>
      </w:r>
      <w:r>
        <w:rPr/>
        <w:t>⠭</w:t>
      </w:r>
      <w:r>
        <w:rPr/>
        <w:t>樨</w:t>
      </w:r>
      <w:r>
        <w:rPr/>
        <w:t>: ����</w:t>
      </w:r>
      <w:r>
        <w:rPr/>
        <w:t>ঠ��� ��⥩</w:t>
      </w:r>
      <w:r>
        <w:rPr/>
        <w:t>" ����� "1"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 ��� �� ���������� �����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�⥫� ���⥦� � ���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 ������ � ���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 � �� ��� �� ���" ����� "1"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ந�� ��ࠬ��� </w:t>
      </w:r>
      <w:r>
        <w:rPr/>
        <w:t>"������� 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᫨ ��</w:t>
      </w:r>
      <w:r>
        <w:rPr/>
        <w:t xml:space="preserve">楢�� ��� </w:t>
      </w:r>
      <w:r>
        <w:rPr/>
        <w:t>6-����� 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6 ������", � ���� "�������� ᫥��" ��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᫨ ��</w:t>
      </w:r>
      <w:r>
        <w:rPr/>
        <w:t xml:space="preserve">楢�� ��� </w:t>
      </w:r>
      <w:r>
        <w:rPr/>
        <w:t>7-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7 ������", � ���� "�������� ᫥��" ��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᫨ ��</w:t>
      </w:r>
      <w:r>
        <w:rPr/>
        <w:t xml:space="preserve">楢�� ��� </w:t>
      </w:r>
      <w:r>
        <w:rPr/>
        <w:t>15-����� (���⠢</w:t>
      </w:r>
      <w:r>
        <w:rPr/>
        <w:t xml:space="preserve">騪 </w:t>
      </w:r>
      <w:r>
        <w:rPr/>
        <w:t>"����� 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: "������ 7 ������", � � ���� "�������� ᫥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8 ������ ��</w:t>
      </w:r>
      <w:r>
        <w:rPr/>
        <w:t>楢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ந�� ��ࠬ��� </w:t>
      </w:r>
      <w:r>
        <w:rPr/>
        <w:t>"������ ��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��� </w:t>
      </w:r>
      <w:r>
        <w:rPr/>
        <w:t>䠩��</w:t>
      </w:r>
      <w:r>
        <w:rPr/>
        <w:t>" n������� - �� ����</w:t>
      </w:r>
      <w:r>
        <w:rPr/>
        <w:t>樨 ��� ����� ��姭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᢮�� ���</w:t>
      </w:r>
      <w:r>
        <w:rPr/>
        <w:t>⠢</w:t>
      </w:r>
      <w:r>
        <w:rPr/>
        <w:t>騪 ��襩 �</w:t>
      </w:r>
      <w:r>
        <w:rPr/>
        <w:t>࣠����</w:t>
      </w:r>
      <w:r>
        <w:rPr/>
        <w:t xml:space="preserve">樨 </w:t>
      </w:r>
      <w:r>
        <w:rPr/>
        <w:t>(���</w:t>
      </w:r>
      <w:r>
        <w:rPr/>
        <w:t>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</w:t>
      </w:r>
      <w:r>
        <w:rPr/>
        <w:t>ᠤ�</w:t>
      </w:r>
      <w:r>
        <w:rPr/>
        <w:t>), ��</w:t>
      </w:r>
      <w:r>
        <w:rPr/>
        <w:t xml:space="preserve">㣨� </w:t>
      </w:r>
      <w:r>
        <w:rPr/>
        <w:t>ᨬ���� ������ �� �</w:t>
      </w:r>
      <w:r>
        <w:rPr/>
        <w:t>㦭�</w:t>
      </w:r>
      <w:r>
        <w:rPr/>
        <w:t>! ���</w:t>
      </w:r>
      <w:r>
        <w:rPr/>
        <w:t>ਬ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</w:t>
      </w:r>
      <w:r>
        <w:rPr/>
        <w:t xml:space="preserve">樨 </w:t>
      </w:r>
      <w:r>
        <w:rPr/>
        <w:t xml:space="preserve">285, � ��� </w:t>
      </w:r>
      <w:r>
        <w:rPr/>
        <w:t>䠩�� �㤥�</w:t>
      </w:r>
      <w:r>
        <w:rPr/>
        <w:t>: n28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</w:t>
      </w:r>
      <w:r>
        <w:rPr/>
        <w:t>㬬�</w:t>
      </w:r>
      <w:r>
        <w:rPr/>
        <w:t>" ����� "0"-���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 ��� �� ��� ����� ��</w:t>
      </w:r>
      <w:r>
        <w:rPr/>
        <w:t>楢� ��� ��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㤭��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᫨ ���.��� 15-����� (���⠢</w:t>
      </w:r>
      <w:r>
        <w:rPr/>
        <w:t xml:space="preserve">騪 </w:t>
      </w:r>
      <w:r>
        <w:rPr/>
        <w:t>"����� 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��</w:t>
      </w:r>
      <w:r>
        <w:rPr/>
        <w:t xml:space="preserve">㤭���� �㦭� ������� ⮫쪮 </w:t>
      </w:r>
      <w:r>
        <w:rPr/>
        <w:t>7 �</w:t>
      </w:r>
      <w:r>
        <w:rPr/>
        <w:t>ࠢ�� ������ ��</w:t>
      </w:r>
      <w:r>
        <w:rPr/>
        <w:t>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8 ����� ������ (���������� ��� ���) �</w:t>
      </w:r>
      <w:r>
        <w:rPr/>
        <w:t>㦭� ������ 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�</w:t>
      </w:r>
      <w:r>
        <w:rPr/>
        <w:t>஢���� ���⪨ �� ��</w:t>
      </w:r>
      <w:r>
        <w:rPr/>
        <w:t>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-&gt;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९����</w:t>
      </w:r>
      <w:r>
        <w:rPr/>
        <w:t>, ������ ��⠫��� �� ��</w:t>
      </w:r>
      <w:r>
        <w:rPr/>
        <w:t xml:space="preserve">砫� ��� </w:t>
      </w:r>
      <w:r>
        <w:rPr/>
        <w:t>2011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७������ � ��� �� ���</w:t>
      </w:r>
      <w:r>
        <w:rPr/>
        <w:t>. ��� �� ���������� 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(��� ������ � ��</w:t>
      </w:r>
      <w:r>
        <w:rPr/>
        <w:t>९��� �� ��</w:t>
      </w:r>
      <w:r>
        <w:rPr/>
        <w:t>砫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⠭�� ���</w:t>
      </w:r>
      <w:r>
        <w:rPr/>
        <w:t>㤭���� ������� ⮫쪮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 ���������� � � ������ ��</w:t>
      </w:r>
      <w:r>
        <w:rPr/>
        <w:t xml:space="preserve">稭����� � ��� </w:t>
      </w:r>
      <w:r>
        <w:rPr/>
        <w:t>(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९���</w:t>
      </w:r>
      <w:r>
        <w:rPr/>
        <w:t>), � � � �</w:t>
      </w:r>
      <w:r>
        <w:rPr/>
        <w:t>㦭� �</w:t>
      </w:r>
      <w:r>
        <w:rPr/>
        <w:t>ᥬ ���</w:t>
      </w:r>
      <w:r>
        <w:rPr/>
        <w:t xml:space="preserve">㤭���� ����� </w:t>
      </w:r>
      <w:r>
        <w:rPr/>
        <w:t>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"��</w:t>
      </w:r>
      <w:r>
        <w:rPr/>
        <w:t>砫쭠� ��</w:t>
      </w:r>
      <w:r>
        <w:rPr/>
        <w:t>९���</w:t>
      </w:r>
      <w:r>
        <w:rPr/>
        <w:t>". � �⮬ ��</w:t>
      </w:r>
      <w:r>
        <w:rPr/>
        <w:t>砥 ����� � 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 ����� ⮫</w:t>
      </w:r>
      <w:r>
        <w:rPr/>
        <w:t>쪮 � �</w:t>
      </w:r>
      <w:r>
        <w:rPr/>
        <w:t xml:space="preserve">ᯥ�⪥ </w:t>
      </w:r>
      <w:r>
        <w:rPr/>
        <w:t>"����⭮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; ��� �� �⨬ �</w:t>
      </w:r>
      <w:r>
        <w:rPr/>
        <w:t>㬬�� �㦭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</w:t>
      </w:r>
      <w:r>
        <w:rPr/>
        <w:t>ணࠬ��� � �</w:t>
      </w:r>
      <w:r>
        <w:rPr/>
        <w:t xml:space="preserve">祭�� ����� </w:t>
      </w:r>
      <w:r>
        <w:rPr/>
        <w:t>(����� 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 ��</w:t>
      </w:r>
      <w:r>
        <w:rPr/>
        <w:t xml:space="preserve">砫� ����� �㦭� ����� �᫮ </w:t>
      </w:r>
      <w:r>
        <w:rPr/>
        <w:t>ࠡ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稥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� �</w:t>
      </w:r>
      <w:r>
        <w:rPr/>
        <w:t xml:space="preserve">祭�� ����� �㦭� </w:t>
      </w:r>
      <w:r>
        <w:rPr/>
        <w:t>ࠧ����� ������ �⤥�</w:t>
      </w:r>
      <w:r>
        <w:rPr/>
        <w:t>쭮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 xml:space="preserve">: "���-&gt;���� � ����". �� </w:t>
      </w:r>
      <w:r>
        <w:rPr/>
        <w:t xml:space="preserve">ࠧ��᪥ ������ ��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"����</w:t>
      </w:r>
      <w:r>
        <w:rPr/>
        <w:t>祭�</w:t>
      </w:r>
      <w:r>
        <w:rPr/>
        <w:t>" �</w:t>
      </w:r>
      <w:r>
        <w:rPr/>
        <w:t>㤥� ��������� �㬬� ����� �� ��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����� ����� �������,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 �⠢�� �⤥�</w:t>
      </w:r>
      <w:r>
        <w:rPr/>
        <w:t>쭮 �� ��� � ��������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⠢��: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 � � �</w:t>
      </w:r>
      <w:r>
        <w:rPr/>
        <w:t>ய�᪨ �</w:t>
      </w:r>
      <w:r>
        <w:rPr/>
        <w:t>/� ������ � ��� �� ���: "���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". � ��� �� ���������� � ����� �����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 ���� �� </w:t>
      </w:r>
      <w:r>
        <w:rPr/>
        <w:t>F9, ⮣�� � ��</w:t>
      </w:r>
      <w:r>
        <w:rPr/>
        <w:t>७������ 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 ���</w:t>
      </w:r>
      <w:r>
        <w:rPr/>
        <w:t>뢠�� ��᫥ ���</w:t>
      </w:r>
      <w:r>
        <w:rPr/>
        <w:t>४�஢�� � �� 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 � �</w:t>
      </w:r>
      <w:r>
        <w:rPr/>
        <w:t xml:space="preserve">믮����� </w:t>
      </w:r>
      <w:r>
        <w:rPr/>
        <w:t>F9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믮����� ���� �⤥�쭮 �� ��� � ����������</w:t>
      </w:r>
      <w:r>
        <w:rPr/>
        <w:t>: "���-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"-&gt;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ᯥ���� ���</w:t>
      </w:r>
      <w:r>
        <w:rPr/>
        <w:t>⠭</w:t>
      </w:r>
      <w:r>
        <w:rPr/>
        <w:t>樨 �⤥�쭮 �� 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&gt;�����:���⠭</w:t>
      </w:r>
      <w:r>
        <w:rPr/>
        <w:t xml:space="preserve">樨 </w:t>
      </w:r>
      <w:r>
        <w:rPr/>
        <w:t>த�⥫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ᯥ���� ������ �������� �⤥�</w:t>
      </w:r>
      <w:r>
        <w:rPr/>
        <w:t>쭮 �� 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&gt;�����:����⭠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 xml:space="preserve">ᯥ���� ��������� �� ����� </w:t>
      </w:r>
      <w:r>
        <w:rPr/>
        <w:t>"���-&gt;�����: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&gt;��</w:t>
      </w:r>
      <w:r>
        <w:rPr/>
        <w:t>ꥤ���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ᯥ���� ॥��� �� ��</w:t>
      </w:r>
      <w:r>
        <w:rPr/>
        <w:t>楢� ��</w:t>
      </w:r>
      <w:r>
        <w:rPr/>
        <w:t>⠬ ��� ���⠢</w:t>
      </w:r>
      <w:r>
        <w:rPr/>
        <w:t>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 "���-&gt;�� ��</w:t>
      </w:r>
      <w:r>
        <w:rPr/>
        <w:t>楢� ��</w:t>
      </w:r>
      <w:r>
        <w:rPr/>
        <w:t>⠬:�</w:t>
      </w:r>
      <w:r>
        <w:rPr/>
        <w:t>ନ஢���� 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⠢</w:t>
      </w:r>
      <w:r>
        <w:rPr/>
        <w:t>騪�</w:t>
      </w:r>
      <w:r>
        <w:rPr/>
        <w:t>" (���� ����������� ��</w:t>
      </w:r>
      <w:r>
        <w:rPr/>
        <w:t xml:space="preserve">ନ஢��� </w:t>
      </w:r>
      <w:r>
        <w:rPr/>
        <w:t>䠩�</w:t>
      </w:r>
      <w:r>
        <w:rPr/>
        <w:t>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ন� ����� � �� ����</w:t>
      </w:r>
      <w:r>
        <w:rPr/>
        <w:t>, � �� ���</w:t>
      </w:r>
      <w:r>
        <w:rPr/>
        <w:t>㤭����</w:t>
      </w:r>
      <w:r>
        <w:rPr/>
        <w:t xml:space="preserve">. � </w:t>
      </w:r>
      <w:r>
        <w:rPr/>
        <w:t>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㬬� </w:t>
      </w:r>
      <w:r>
        <w:rPr/>
        <w:t>"���᫥��"+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"��</w:t>
      </w:r>
      <w:r>
        <w:rPr/>
        <w:t>ࠢ�</w:t>
      </w:r>
      <w:r>
        <w:rPr/>
        <w:t>筨��</w:t>
      </w:r>
      <w:r>
        <w:rPr/>
        <w:t>-&gt;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</w:t>
      </w:r>
      <w:r>
        <w:rPr/>
        <w:t>㤠����� ��⥩</w:t>
      </w:r>
      <w:r>
        <w:rPr/>
        <w:t>, ��</w:t>
      </w:r>
      <w:r>
        <w:rPr/>
        <w:t>ࠢ����� ���</w:t>
      </w:r>
      <w:r>
        <w:rPr/>
        <w:t>, ��</w:t>
      </w:r>
      <w:r>
        <w:rPr/>
        <w:t>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</w:t>
      </w:r>
      <w:r>
        <w:rPr/>
        <w:t>, �⠢��, %������ �������� 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���������� �� ��</w:t>
      </w:r>
      <w:r>
        <w:rPr/>
        <w:t>ࠢ����� ��७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"���-&gt;���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 "���⠭��" � "��������" �</w:t>
      </w:r>
      <w:r>
        <w:rPr/>
        <w:t>ࠧ� �� 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���� ��</w:t>
      </w:r>
      <w:r>
        <w:rPr/>
        <w:t>५��� ��ࠢ�</w:t>
      </w:r>
      <w:r>
        <w:rPr/>
        <w:t xml:space="preserve">, �⮡� </w:t>
      </w:r>
      <w:r>
        <w:rPr/>
        <w:t>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 ���</w:t>
      </w:r>
      <w:r>
        <w:rPr/>
        <w:t xml:space="preserve">஢�� �� </w:t>
      </w:r>
      <w:r>
        <w:rPr/>
        <w:t>F6. ����� ����� ��� 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㯯�</w:t>
      </w:r>
      <w:r>
        <w:rPr/>
        <w:t>, �� ��</w:t>
      </w:r>
      <w:r>
        <w:rPr/>
        <w:t>楢��� ����</w:t>
      </w:r>
      <w:r>
        <w:rPr/>
        <w:t>, �� ���, �� ����. � ���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ᯨ᮪ �����஢�� �� ���</w:t>
      </w:r>
      <w:r>
        <w:rPr/>
        <w:t xml:space="preserve">, � ����� ���� 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䠬���� </w:t>
      </w:r>
      <w:r>
        <w:rPr/>
        <w:t xml:space="preserve">(������ F7 � ����� ���� 3-4 </w:t>
      </w:r>
      <w:r>
        <w:rPr/>
        <w:t xml:space="preserve">ᨬ���� </w:t>
      </w:r>
      <w:r>
        <w:rPr/>
        <w:t>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ᯨ᮪ �����஢�� �� ��</w:t>
      </w:r>
      <w:r>
        <w:rPr/>
        <w:t>楢��� ���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�� �� ��</w:t>
      </w:r>
      <w:r>
        <w:rPr/>
        <w:t>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�</w:t>
      </w:r>
      <w:r>
        <w:rPr/>
        <w:t xml:space="preserve">㭪� </w:t>
      </w:r>
      <w:r>
        <w:rPr/>
        <w:t>"���-&gt;�����: ����</w:t>
      </w:r>
      <w:r>
        <w:rPr/>
        <w:t xml:space="preserve">ਠ��� �थ� </w:t>
      </w:r>
      <w:r>
        <w:rPr/>
        <w:t>15" ⥯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-&gt;�����: </w:t>
      </w:r>
      <w:r>
        <w:rPr/>
        <w:t>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