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⥫�</w:t>
      </w:r>
      <w:r>
        <w:rPr/>
        <w:t xml:space="preserve">᪠� ����           ��� </w:t>
      </w:r>
      <w:r>
        <w:rPr/>
        <w:t>"����", (846)-995-09-1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ᨨ �ணࠬ��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.0 �� 24.10.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ᥭ� ���������</w:t>
      </w:r>
      <w:r>
        <w:rPr/>
        <w:t>, ����</w:t>
      </w:r>
      <w:r>
        <w:rPr/>
        <w:t>室��� ��� ���</w:t>
      </w:r>
      <w:r>
        <w:rPr/>
        <w:t>४⭮� 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>
          <w:rtl w:val="true"/>
        </w:rPr>
        <w:t xml:space="preserve">ﭢ��� </w:t>
      </w:r>
      <w:r>
        <w:rPr/>
        <w:t>2025</w:t>
      </w:r>
      <w:r>
        <w:rPr/>
        <w:t>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.0 �� 09.12.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ᥭ� ���������</w:t>
      </w:r>
      <w:r>
        <w:rPr/>
        <w:t>, ����</w:t>
      </w:r>
      <w:r>
        <w:rPr/>
        <w:t>室��� ��� ���</w:t>
      </w:r>
      <w:r>
        <w:rPr/>
        <w:t>४⭮� 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>
          <w:rtl w:val="true"/>
        </w:rPr>
        <w:t xml:space="preserve">ﭢ��� </w:t>
      </w:r>
      <w:r>
        <w:rPr/>
        <w:t>2020</w:t>
      </w:r>
      <w:r>
        <w:rPr/>
        <w:t>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.0 �� 23.05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 ���⠭</w:t>
      </w:r>
      <w:r>
        <w:rPr/>
        <w:t xml:space="preserve">権 � </w:t>
      </w:r>
      <w:r>
        <w:rPr/>
        <w:t>QR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����</w:t>
      </w:r>
      <w:r>
        <w:rPr/>
        <w:t xml:space="preserve">室��� �������� </w:t>
      </w:r>
      <w:r>
        <w:rPr/>
        <w:t>"�</w:t>
      </w:r>
      <w:r>
        <w:rPr/>
        <w:t>ᯮ����⥫�� �ணࠬ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� ��� ���: 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-&gt;F4-��</w:t>
      </w:r>
      <w:r>
        <w:rPr/>
        <w:t>珠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ࠬ��� </w:t>
      </w:r>
      <w:r>
        <w:rPr/>
        <w:t>"����� ���⠭</w:t>
      </w:r>
      <w:r>
        <w:rPr/>
        <w:t xml:space="preserve">権 � </w:t>
      </w:r>
      <w:r>
        <w:rPr/>
        <w:t>QR-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祭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� ��� 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-&gt;F5-����Q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樨 �� ���������� ��</w:t>
      </w:r>
      <w:r>
        <w:rPr/>
        <w:t xml:space="preserve">ࠬ��� </w:t>
      </w:r>
      <w:r>
        <w:rPr/>
        <w:t>"��⥣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��⠭�� ��⥩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����� ��</w:t>
      </w:r>
      <w:r>
        <w:rPr/>
        <w:t>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��⠭�� ���</w:t>
      </w:r>
      <w:r>
        <w:rPr/>
        <w:t>㤭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</w:t>
      </w:r>
      <w:r>
        <w:rPr/>
        <w:t>ᮤ�ঠ��� ��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�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���</w:t>
      </w:r>
      <w:r>
        <w:rPr/>
        <w:t>஢���� �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� ��� ��� � �</w:t>
      </w:r>
      <w:r>
        <w:rPr/>
        <w:t xml:space="preserve">㭪� </w:t>
      </w:r>
      <w:r>
        <w:rPr/>
        <w:t>"��</w:t>
      </w:r>
      <w:r>
        <w:rPr/>
        <w:t>ࠢ�</w:t>
      </w:r>
      <w:r>
        <w:rPr/>
        <w:t>筨��</w:t>
      </w:r>
      <w:r>
        <w:rPr/>
        <w:t>-&gt;����</w:t>
      </w:r>
      <w:r>
        <w:rPr/>
        <w:t>㤭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�� ����⢮ ������ 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������� ���� ���</w:t>
      </w:r>
      <w:r>
        <w:rPr/>
        <w:t>॥���</w:t>
      </w:r>
      <w:r>
        <w:rPr/>
        <w:t>, � �� 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��� "����" (������� �� ����� �� �</w:t>
      </w:r>
      <w:r>
        <w:rPr/>
        <w:t>࠭�</w:t>
      </w:r>
      <w:r>
        <w:rPr/>
        <w:t>,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</w:t>
      </w:r>
      <w:r>
        <w:rPr/>
        <w:t>५��� ��ࠢ�</w:t>
      </w:r>
      <w:r>
        <w:rPr/>
        <w:t>) ����� ���� ���</w:t>
      </w:r>
      <w:r>
        <w:rPr/>
        <w:t>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, �.�����,�.��������</w:t>
      </w:r>
      <w:r>
        <w:rPr/>
        <w:t>ୠ�</w:t>
      </w:r>
      <w:r>
        <w:rPr/>
        <w:t>,101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.0 �� 09.06.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���� �����⥫� ���⥦� ��� ���⠭</w:t>
      </w:r>
      <w:r>
        <w:rPr/>
        <w:t>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� ���⥦��</w:t>
      </w:r>
      <w:r>
        <w:rPr/>
        <w:t>: "��</w:t>
      </w:r>
      <w:r>
        <w:rPr/>
        <w:t>ࠢ�</w:t>
      </w:r>
      <w:r>
        <w:rPr/>
        <w:t>筨��</w:t>
      </w:r>
      <w:r>
        <w:rPr/>
        <w:t>-&gt;�������⥫�� ���⥦�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-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室������ ����� ����������</w:t>
      </w:r>
      <w:r>
        <w:rPr/>
        <w:t>, �᫨ � �����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⥦�� ������� ��� ������ �� ��</w:t>
      </w:r>
      <w:r>
        <w:rPr/>
        <w:t>࠭�</w:t>
      </w:r>
      <w:r>
        <w:rPr/>
        <w:t xml:space="preserve">, � </w:t>
      </w:r>
      <w:r>
        <w:rPr/>
        <w:t>த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஭���� �������� �������� ���</w:t>
      </w:r>
      <w:r>
        <w:rPr/>
        <w:t>죨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�� 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: "���-&gt;�� ��</w:t>
      </w:r>
      <w:r>
        <w:rPr/>
        <w:t>楢� ��</w:t>
      </w:r>
      <w:r>
        <w:rPr/>
        <w:t>⠬-</w:t>
      </w:r>
      <w:r>
        <w:rPr/>
        <w:t>ᯨ᮪ ��⥩ � ��</w:t>
      </w:r>
      <w:r>
        <w:rPr/>
        <w:t>楢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⠬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.0 �� 25.05.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 �������⥩ � ���⠭</w:t>
      </w:r>
      <w:r>
        <w:rPr/>
        <w:t xml:space="preserve">権 � �㭪� </w:t>
      </w:r>
      <w:r>
        <w:rPr/>
        <w:t>"���"-&gt;"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㯮�冷��� ��⥩ �� ��㯯�� </w:t>
      </w:r>
      <w:r>
        <w:rPr/>
        <w:t>+ ��</w:t>
      </w:r>
      <w:r>
        <w:rPr/>
        <w:t>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⮣� �</w:t>
      </w:r>
      <w:r>
        <w:rPr/>
        <w:t>㦭� �믮����� ����</w:t>
      </w:r>
      <w:r>
        <w:rPr/>
        <w:t>ன��</w:t>
      </w:r>
      <w:r>
        <w:rPr/>
        <w:t>: "��</w:t>
      </w:r>
      <w:r>
        <w:rPr>
          <w:rtl w:val="true"/>
        </w:rPr>
        <w:t>ࢨ</w:t>
      </w:r>
      <w:r>
        <w:rPr/>
        <w:t>�</w:t>
      </w:r>
      <w:r>
        <w:rPr/>
        <w:t>"-&gt;"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஢</w:t>
      </w:r>
      <w:r>
        <w:rPr/>
        <w:t>"-&gt;F4-��</w:t>
      </w:r>
      <w:r>
        <w:rPr/>
        <w:t xml:space="preserve">珠 </w:t>
      </w:r>
      <w:r>
        <w:rPr/>
        <w:t>-&gt; "���-</w:t>
      </w:r>
      <w:r>
        <w:rPr/>
        <w:t>㯮�冷��� �����</w:t>
      </w:r>
      <w:r>
        <w:rPr/>
        <w:t>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祭�� </w:t>
      </w:r>
      <w:r>
        <w:rPr/>
        <w:t>2-�� ��.+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</w:t>
      </w:r>
      <w:r>
        <w:rPr/>
        <w:t xml:space="preserve">ࠬ��� </w:t>
      </w:r>
      <w:r>
        <w:rPr/>
        <w:t xml:space="preserve">"����� </w:t>
      </w:r>
      <w:r>
        <w:rPr/>
        <w:t>䠩���</w:t>
      </w:r>
      <w:r>
        <w:rPr/>
        <w:t>" � ��� ��� 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॥��� ���᫥���� �</w:t>
      </w:r>
      <w:r>
        <w:rPr/>
        <w:t>㬬 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-&gt;F4-��</w:t>
      </w:r>
      <w:r>
        <w:rPr/>
        <w:t xml:space="preserve">珠 </w:t>
      </w:r>
      <w:r>
        <w:rPr/>
        <w:t xml:space="preserve">-&gt;"����� </w:t>
      </w:r>
      <w:r>
        <w:rPr/>
        <w:t>䠩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/>
        <w:t xml:space="preserve">ய�᪨ ��� </w:t>
      </w:r>
      <w:r>
        <w:rPr/>
        <w:t xml:space="preserve">㢠��⥫쭮� ��稭� </w:t>
      </w:r>
      <w:r>
        <w:rPr/>
        <w:t>"���" ����� ��</w:t>
      </w:r>
      <w:r>
        <w:rPr/>
        <w:t>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1 "��1", ��������� ������� ����2 "��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��</w:t>
      </w:r>
      <w:r>
        <w:rPr/>
        <w:t>ࠢ�</w:t>
      </w:r>
      <w:r>
        <w:rPr/>
        <w:t>筨��</w:t>
      </w:r>
      <w:r>
        <w:rPr/>
        <w:t>-&gt;�⠢��:-���" ��������� �⠢�� "����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 ���� ������ ��� ���</w:t>
      </w:r>
      <w:r>
        <w:rPr/>
        <w:t>頥���� ��⥩ ��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</w:t>
      </w:r>
      <w:r>
        <w:rPr/>
        <w:t xml:space="preserve">"�" (� </w:t>
      </w:r>
      <w:r>
        <w:rPr/>
        <w:t>ᮮ�</w:t>
      </w:r>
      <w:r>
        <w:rPr/>
        <w:t>. � �</w:t>
      </w:r>
      <w:r>
        <w:rPr/>
        <w:t xml:space="preserve">ਪ���� </w:t>
      </w:r>
      <w:r>
        <w:rPr/>
        <w:t>52� ���</w:t>
      </w:r>
      <w:r>
        <w:rPr/>
        <w:t>䨭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30.03.2015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0B �� 10.02.2017,10.04.2017,20.04.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</w:t>
      </w:r>
      <w:r>
        <w:rPr/>
        <w:t xml:space="preserve">㭪� </w:t>
      </w:r>
      <w:r>
        <w:rPr/>
        <w:t>"���-&gt;���� � ����" �� ������ F6 ����� ���</w:t>
      </w:r>
      <w:r>
        <w:rPr/>
        <w:t>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/>
        <w:t>㯯� � 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��� �� ���� "����-&gt;�������⥫�� ���⥦�" ���</w:t>
      </w:r>
      <w:r>
        <w:rPr/>
        <w:t>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" � ���⪥ �� ��</w:t>
      </w:r>
      <w:r>
        <w:rPr/>
        <w:t>砫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��� "����</w:t>
      </w:r>
      <w:r>
        <w:rPr/>
        <w:t>㤭���</w:t>
      </w:r>
      <w:r>
        <w:rPr/>
        <w:t>-&gt;��������� ������������-&gt;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0A �� 24.11.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 �⮣�� �� ��</w:t>
      </w:r>
      <w:r>
        <w:rPr/>
        <w:t>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-&gt;���� � ����"-&gt;Shift+F9-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0A �� 11.11.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���-&gt;�������⥫�� ���⥦�:-�� ���⥦��" ���</w:t>
      </w:r>
      <w:r>
        <w:rPr/>
        <w:t>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 �.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0A �� 21.09.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 ⠡��� � �</w:t>
      </w:r>
      <w:r>
        <w:rPr/>
        <w:t xml:space="preserve">㭪� </w:t>
      </w:r>
      <w:r>
        <w:rPr/>
        <w:t>"���"-&gt;"�����-⠡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㯮�冷��� ��⥩ �� ��䠢���</w:t>
      </w:r>
      <w:r>
        <w:rPr/>
        <w:t>. ��� �⮣� �</w:t>
      </w:r>
      <w:r>
        <w:rPr/>
        <w:t>㦭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ன��</w:t>
      </w:r>
      <w:r>
        <w:rPr/>
        <w:t>: 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-&gt;F4-��</w:t>
      </w:r>
      <w:r>
        <w:rPr/>
        <w:t xml:space="preserve">珠 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 ⠡���" ����� ���</w:t>
      </w:r>
      <w:r>
        <w:rPr/>
        <w:t xml:space="preserve">祭�� </w:t>
      </w:r>
      <w:r>
        <w:rPr/>
        <w:t>1-�� ��.+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.0 �� 08.06.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  <w:r>
        <w:rPr/>
        <w:t xml:space="preserve">७� ���� </w:t>
      </w:r>
      <w:r>
        <w:rPr/>
        <w:t>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0B �� 13.01.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 �</w:t>
      </w:r>
      <w:r>
        <w:rPr/>
        <w:t xml:space="preserve">ᯥ���� � � ��� </w:t>
      </w:r>
      <w:r>
        <w:rPr/>
        <w:t>(</w:t>
      </w:r>
      <w:r>
        <w:rPr/>
        <w:t>࠭�� ⮫</w:t>
      </w:r>
      <w:r>
        <w:rPr/>
        <w:t>쪮 �� ���</w:t>
      </w:r>
      <w:r>
        <w:rPr/>
        <w:t>⠢</w:t>
      </w:r>
      <w:r>
        <w:rPr/>
        <w:t>騪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���-&gt;��</w:t>
      </w:r>
      <w:r>
        <w:rPr/>
        <w:t>ନ஢���� ॥��� ���᫥���� �</w:t>
      </w:r>
      <w:r>
        <w:rPr/>
        <w:t>㬬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���-&gt;��</w:t>
      </w:r>
      <w:r>
        <w:rPr/>
        <w:t>ନ஢���� ॥��� �� �</w:t>
      </w:r>
      <w:r>
        <w:rPr/>
        <w:t>죮⭨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-&gt;�</w:t>
      </w:r>
      <w:r>
        <w:rPr/>
        <w:t>ᯮ����⥫�� �</w:t>
      </w:r>
      <w:r>
        <w:rPr/>
        <w:t>㭪樨</w:t>
      </w:r>
      <w:r>
        <w:rPr/>
        <w:t>-&gt;�������� ���⠬� ���⠢</w:t>
      </w:r>
      <w:r>
        <w:rPr/>
        <w:t>騪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.0 �� 29.03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 ��, �� ����� ��� � ��� �� </w:t>
      </w:r>
      <w:r>
        <w:rPr/>
        <w:t>ࠡ�</w:t>
      </w:r>
      <w:r>
        <w:rPr/>
        <w:t>稬 ���</w:t>
      </w:r>
      <w:r>
        <w:rPr/>
        <w:t>: ⥯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 ����</w:t>
      </w:r>
      <w:r>
        <w:rPr/>
        <w:t>. ��</w:t>
      </w:r>
      <w:r>
        <w:rPr/>
        <w:t>ࠢ����� � ���� ��ᢥ</w:t>
      </w:r>
      <w:r>
        <w:rPr/>
        <w:t>稢����� �� �</w:t>
      </w:r>
      <w:r>
        <w:rPr/>
        <w:t xml:space="preserve">஬ </w:t>
      </w:r>
      <w:r>
        <w:rPr/>
        <w:t>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 ������</w:t>
      </w:r>
      <w:r>
        <w:rPr/>
        <w:t>뢠�� �� �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</w:t>
      </w:r>
      <w:r>
        <w:rPr/>
        <w:t>㭪� ������ ��� �� �����稪��</w:t>
      </w:r>
      <w:r>
        <w:rPr/>
        <w:t>, � ������ ������ �</w:t>
      </w:r>
      <w:r>
        <w:rPr/>
        <w:t>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 ����������</w:t>
      </w:r>
      <w:r>
        <w:rPr/>
        <w:t>. �</w:t>
      </w:r>
      <w:r>
        <w:rPr/>
        <w:t>㦭� ����</w:t>
      </w:r>
      <w:r>
        <w:rPr/>
        <w:t>ந�� ��ࠬ��� � 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 xml:space="preserve">"-&gt;"%������ � ��� � ���������� </w:t>
      </w:r>
      <w:r>
        <w:rPr/>
        <w:t>ࠧ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祭�� </w:t>
      </w:r>
      <w:r>
        <w:rPr/>
        <w:t>"1"-��. ��᫥ �⮣� � ��� ��������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/>
        <w:t>ࠢ�</w:t>
      </w:r>
      <w:r>
        <w:rPr/>
        <w:t>筨��</w:t>
      </w:r>
      <w:r>
        <w:rPr/>
        <w:t>-&gt;���" � �⪮�</w:t>
      </w:r>
      <w:r>
        <w:rPr/>
        <w:t xml:space="preserve">४�஢��� </w:t>
      </w:r>
      <w:r>
        <w:rPr/>
        <w:t>"%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.0 �� 15.03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  <w:r>
        <w:rPr/>
        <w:t xml:space="preserve">७� ���� </w:t>
      </w:r>
      <w:r>
        <w:rPr/>
        <w:t>"���⠭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.0 �� 12.03.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 </w:t>
      </w:r>
      <w:r>
        <w:rPr/>
        <w:t>ᮧ�����</w:t>
      </w:r>
      <w:r>
        <w:rPr/>
        <w:t>/����⠭������� ����� ����� "��� B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訢����� </w:t>
      </w:r>
      <w:r>
        <w:rPr/>
        <w:t>"���</w:t>
      </w:r>
      <w:r>
        <w:rPr/>
        <w:t>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믮����� ������ ⥬ �����稪��</w:t>
      </w:r>
      <w:r>
        <w:rPr/>
        <w:t>,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</w:t>
      </w:r>
      <w:r>
        <w:rPr/>
        <w:t>ࠡ�</w:t>
      </w:r>
      <w:r>
        <w:rPr/>
        <w:t>稬 ���</w:t>
      </w:r>
      <w:r>
        <w:rPr/>
        <w:t>, � � ���������� �� 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०��</w:t>
      </w:r>
      <w:r>
        <w:rPr/>
        <w:t xml:space="preserve">, </w:t>
      </w:r>
      <w:r>
        <w:rPr/>
        <w:t xml:space="preserve">祬 </w:t>
      </w:r>
      <w:r>
        <w:rPr/>
        <w:t>ࠧ����� �</w:t>
      </w:r>
      <w:r>
        <w:rPr/>
        <w:t>,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����</w:t>
      </w:r>
      <w:r>
        <w:rPr/>
        <w:t>ந�� ��ࠬ���� � 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-&gt; ����</w:t>
      </w:r>
      <w:r>
        <w:rPr/>
        <w:t>ந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��� ���: ������� �� ���-�� </w:t>
      </w:r>
      <w:r>
        <w:rPr/>
        <w:t>ࠡ��� �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 xml:space="preserve">祭�� </w:t>
      </w:r>
      <w:r>
        <w:rPr/>
        <w:t>"1"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����</w:t>
      </w:r>
      <w:r>
        <w:rPr/>
        <w:t>ந�� ��ࠬ���� � 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-&gt; ����</w:t>
      </w:r>
      <w:r>
        <w:rPr/>
        <w:t>ந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 � �� ��� �� ��� - ���": ����� ���</w:t>
      </w:r>
      <w:r>
        <w:rPr/>
        <w:t xml:space="preserve">祭�� </w:t>
      </w:r>
      <w:r>
        <w:rPr/>
        <w:t>"0"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�⬥��� ����� ��⥩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 ���</w:t>
      </w:r>
      <w:r>
        <w:rPr/>
        <w:t>: "��</w:t>
      </w:r>
      <w:r>
        <w:rPr/>
        <w:t>ࠢ�</w:t>
      </w:r>
      <w:r>
        <w:rPr/>
        <w:t>筨��</w:t>
      </w:r>
      <w:r>
        <w:rPr/>
        <w:t>-&gt;���" � ������� "��" ������ F9-��</w:t>
      </w:r>
      <w:r>
        <w:rPr/>
        <w:t>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�� </w:t>
      </w:r>
      <w:r>
        <w:rPr/>
        <w:t>"���?" ����� �⢥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⥩ � ������� </w:t>
      </w:r>
      <w:r>
        <w:rPr/>
        <w:t>"%���" ������ �����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⢨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� 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</w:t>
      </w:r>
      <w:r>
        <w:rPr/>
        <w:t>ࠢ�</w:t>
      </w:r>
      <w:r>
        <w:rPr/>
        <w:t>筨��</w:t>
      </w:r>
      <w:r>
        <w:rPr/>
        <w:t>-&gt;����</w:t>
      </w:r>
      <w:r>
        <w:rPr/>
        <w:t>稥 ���</w:t>
      </w:r>
      <w:r>
        <w:rPr/>
        <w:t>" �</w:t>
      </w:r>
      <w:r>
        <w:rPr/>
        <w:t>஢���� ��� ⥪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</w:t>
      </w:r>
      <w:r>
        <w:rPr/>
        <w:t>ࠢ�</w:t>
      </w:r>
      <w:r>
        <w:rPr/>
        <w:t>筨��</w:t>
      </w:r>
      <w:r>
        <w:rPr/>
        <w:t>-&gt;�⠢��:���" ����� �⠢��: "������</w:t>
      </w:r>
      <w:r>
        <w:rPr/>
        <w:t>㥬��</w:t>
      </w:r>
      <w:r>
        <w:rPr/>
        <w:t>" 11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</w:t>
      </w:r>
      <w:r>
        <w:rPr/>
        <w:t>᪠�</w:t>
      </w:r>
      <w:r>
        <w:rPr/>
        <w:t>" 11��., "�</w:t>
      </w:r>
      <w:r>
        <w:rPr/>
        <w:t>ய</w:t>
      </w:r>
      <w:r>
        <w:rPr/>
        <w:t>.��� �.���." 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�-&gt;���� 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���� "��"- ���������� ��⮬���</w:t>
      </w:r>
      <w:r>
        <w:rPr/>
        <w:t>᪨ �� �ࠢ�</w:t>
      </w:r>
      <w:r>
        <w:rPr/>
        <w:t xml:space="preserve">筨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�� �� </w:t>
      </w:r>
      <w:r>
        <w:rPr/>
        <w:t>F9. �� ���</w:t>
      </w:r>
      <w:r>
        <w:rPr/>
        <w:t>訬 ���� � �</w:t>
      </w:r>
      <w:r>
        <w:rPr/>
        <w:t xml:space="preserve">.�. </w:t>
      </w:r>
      <w:r>
        <w:rPr/>
        <w:t xml:space="preserve">ࠢ�� </w:t>
      </w:r>
      <w:r>
        <w:rPr/>
        <w:t>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���� "���" �� ���������, ��⠢���� ���</w:t>
      </w:r>
      <w:r>
        <w:rPr/>
        <w:t xml:space="preserve">祭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</w:t>
      </w:r>
      <w:r>
        <w:rPr/>
        <w:t xml:space="preserve">믮����� ���� �� </w:t>
      </w:r>
      <w:r>
        <w:rPr/>
        <w:t>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</w:t>
      </w:r>
      <w:r>
        <w:rPr/>
        <w:t>ࠢ�</w:t>
      </w:r>
      <w:r>
        <w:rPr/>
        <w:t>筨��</w:t>
      </w:r>
      <w:r>
        <w:rPr/>
        <w:t>-&gt;�⠢��:���" ����� �⠢��: "������</w:t>
      </w:r>
      <w:r>
        <w:rPr/>
        <w:t>㥬��</w:t>
      </w:r>
      <w:r>
        <w:rPr/>
        <w:t>" 101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</w:t>
      </w:r>
      <w:r>
        <w:rPr/>
        <w:t>᪠�</w:t>
      </w:r>
      <w:r>
        <w:rPr/>
        <w:t>"-</w:t>
      </w:r>
      <w:r>
        <w:rPr/>
        <w:t>䠪�����</w:t>
      </w:r>
      <w:r>
        <w:rPr/>
        <w:t>, "�</w:t>
      </w:r>
      <w:r>
        <w:rPr/>
        <w:t>ய</w:t>
      </w:r>
      <w:r>
        <w:rPr/>
        <w:t>.��� �.���." 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�-&gt;���� 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�� � �� ⠡��� � �������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���� "���" �� ���������, ��⠢���� ���</w:t>
      </w:r>
      <w:r>
        <w:rPr/>
        <w:t xml:space="preserve">祭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</w:t>
      </w:r>
      <w:r>
        <w:rPr/>
        <w:t xml:space="preserve">믮����� ���� �� </w:t>
      </w:r>
      <w:r>
        <w:rPr/>
        <w:t>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0A �� 14.12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 �����</w:t>
      </w:r>
      <w:r>
        <w:rPr/>
        <w:t>稪��</w:t>
      </w:r>
      <w:r>
        <w:rPr/>
        <w:t>, ����� �</w:t>
      </w:r>
      <w:r>
        <w:rPr/>
        <w:t>뤠�� ���</w:t>
      </w:r>
      <w:r>
        <w:rPr/>
        <w:t>⠭</w:t>
      </w:r>
      <w:r>
        <w:rPr/>
        <w:t>樨 ����</w:t>
      </w:r>
      <w:r>
        <w:rPr/>
        <w:t>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 -&gt; �����: ��������� 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 ������������ �� ��</w:t>
      </w:r>
      <w:r>
        <w:rPr/>
        <w:t>砫� ����� 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���-&gt;���� � ����" ��������� ������� "��� ���������"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㢨���� ��� �������</w:t>
      </w:r>
      <w:r>
        <w:rPr/>
        <w:t>, �</w:t>
      </w:r>
      <w:r>
        <w:rPr/>
        <w:t>㦭� ��������� ��</w:t>
      </w:r>
      <w:r>
        <w:rPr/>
        <w:t>५��� ��ࠢ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.0 �� 19.10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ணࠬ�� ��ࠡ�</w:t>
      </w:r>
      <w:r>
        <w:rPr/>
        <w:t>⠭� ��� 64-</w:t>
      </w:r>
      <w:r>
        <w:rPr/>
        <w:t>ࠧ�</w:t>
      </w:r>
      <w:r>
        <w:rPr/>
        <w:t>.Window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0B �� 09.10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</w:t>
      </w:r>
      <w:r>
        <w:rPr/>
        <w:t>稪�</w:t>
      </w:r>
      <w:r>
        <w:rPr/>
        <w:t>, ����� ������ ���⠭</w:t>
      </w:r>
      <w:r>
        <w:rPr/>
        <w:t>樨 �������</w:t>
      </w:r>
      <w:r>
        <w:rPr/>
        <w:t>, ����� �</w:t>
      </w:r>
      <w:r>
        <w:rPr/>
        <w:t>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���-&gt;����� - ���⠭</w:t>
      </w:r>
      <w:r>
        <w:rPr/>
        <w:t xml:space="preserve">樨 </w:t>
      </w:r>
      <w:r>
        <w:rPr/>
        <w:t>த�⥫� � �����</w:t>
      </w:r>
      <w:r>
        <w:rPr/>
        <w:t>"-&gt;"�����.��� 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���-&gt;����� - ��������� ���᫥���� ����</w:t>
      </w:r>
      <w:r>
        <w:rPr/>
        <w:t>ᮢ�� ���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0A �� 20.09.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-&gt; �����: ��������� ������������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 ������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.0 �� 03.05.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 �����</w:t>
      </w:r>
      <w:r>
        <w:rPr/>
        <w:t>稪��</w:t>
      </w:r>
      <w:r>
        <w:rPr/>
        <w:t>, � ������ ����� ��</w:t>
      </w:r>
      <w:r>
        <w:rPr/>
        <w:t>ன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㦭� �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� 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ந�� ��ࠬ��� </w:t>
      </w:r>
      <w:r>
        <w:rPr/>
        <w:t>"������⢮ ���⠢</w:t>
      </w:r>
      <w:r>
        <w:rPr/>
        <w:t>騪��</w:t>
      </w:r>
      <w:r>
        <w:rPr/>
        <w:t>": ����� ���</w:t>
      </w:r>
      <w:r>
        <w:rPr/>
        <w:t xml:space="preserve">祭�� </w:t>
      </w:r>
      <w:r>
        <w:rPr/>
        <w:t>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� ��� �� ������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-&gt; ����� "��⪮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</w:t>
      </w:r>
      <w:r>
        <w:rPr/>
        <w:t>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� ��� �� �������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-&gt; ����� "��⪮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</w:t>
      </w:r>
      <w:r>
        <w:rPr/>
        <w:t>騪�</w:t>
      </w:r>
      <w:r>
        <w:rPr/>
        <w:t>" � ��������� "�����⥫� ���⥦� � ���⠭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</w:t>
      </w:r>
      <w:r>
        <w:rPr/>
        <w:t>ࠢ�</w:t>
      </w:r>
      <w:r>
        <w:rPr/>
        <w:t>筨��</w:t>
      </w:r>
      <w:r>
        <w:rPr/>
        <w:t>"-&gt;"�⠢��: ���" ����� 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�"-&gt;"���� � ����" �</w:t>
      </w:r>
      <w:r>
        <w:rPr/>
        <w:t xml:space="preserve">믮����� ���� �� </w:t>
      </w:r>
      <w:r>
        <w:rPr/>
        <w:t>F9 (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</w:t>
      </w:r>
      <w:r>
        <w:rPr/>
        <w:t>ࠢ�</w:t>
      </w:r>
      <w:r>
        <w:rPr/>
        <w:t>筨��</w:t>
      </w:r>
      <w:r>
        <w:rPr/>
        <w:t>"-&gt;"�⠢��: ����</w:t>
      </w:r>
      <w:r>
        <w:rPr/>
        <w:t>㤭���</w:t>
      </w:r>
      <w:r>
        <w:rPr/>
        <w:t>" ����� 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��</w:t>
      </w:r>
      <w:r>
        <w:rPr/>
        <w:t>㤭���</w:t>
      </w:r>
      <w:r>
        <w:rPr/>
        <w:t>"-&gt;"���� � ����" ����� � � �</w:t>
      </w:r>
      <w:r>
        <w:rPr/>
        <w:t xml:space="preserve">믮����� ���� �� </w:t>
      </w: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! ���� �� ���, ����������1 � ����������2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</w:t>
      </w:r>
      <w:r>
        <w:rPr/>
        <w:t>騥 �� �����</w:t>
      </w:r>
      <w:r>
        <w:rPr/>
        <w:t>). �</w:t>
      </w:r>
      <w:r>
        <w:rPr/>
        <w:t>㦭� ������� �</w:t>
      </w:r>
      <w:r>
        <w:rPr/>
        <w:t>⠢�� ��</w:t>
      </w:r>
      <w:r>
        <w:rPr/>
        <w:t>室� �� ��饣�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祫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0E �� 27.10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</w:t>
      </w:r>
      <w:r>
        <w:rPr/>
        <w:t>稪�</w:t>
      </w:r>
      <w:r>
        <w:rPr/>
        <w:t>, ����� ������ ���⠭</w:t>
      </w:r>
      <w:r>
        <w:rPr/>
        <w:t>樨 �� �����</w:t>
      </w:r>
      <w:r>
        <w:rPr/>
        <w:t>, ����� �</w:t>
      </w:r>
      <w:r>
        <w:rPr/>
        <w:t>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-&gt;����� - ���⠭</w:t>
      </w:r>
      <w:r>
        <w:rPr/>
        <w:t xml:space="preserve">樨 </w:t>
      </w:r>
      <w:r>
        <w:rPr/>
        <w:t>த�⥫� � �����</w:t>
      </w:r>
      <w:r>
        <w:rPr/>
        <w:t>"-&gt;"�����.��� 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</w:t>
      </w:r>
      <w:r>
        <w:rPr/>
        <w:t>ॡ���� �</w:t>
      </w:r>
      <w:r>
        <w:rPr/>
        <w:t xml:space="preserve">㤥� �������� </w:t>
      </w:r>
      <w:r>
        <w:rPr/>
        <w:t>2 ���⠭</w:t>
      </w:r>
      <w:r>
        <w:rPr/>
        <w:t>樨 �����</w:t>
      </w:r>
      <w:r>
        <w:rPr/>
        <w:t>: ��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�᫨ � </w:t>
      </w:r>
      <w:r>
        <w:rPr/>
        <w:t>ॡ���� �</w:t>
      </w:r>
      <w:r>
        <w:rPr/>
        <w:t xml:space="preserve">㬬� </w:t>
      </w:r>
      <w:r>
        <w:rPr/>
        <w:t xml:space="preserve">"� �����" �� ��� </w:t>
      </w:r>
      <w:r>
        <w:rPr/>
        <w:t>ࠢ�� 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 ���</w:t>
      </w:r>
      <w:r>
        <w:rPr/>
        <w:t xml:space="preserve">, � �� </w:t>
      </w:r>
      <w:r>
        <w:rPr/>
        <w:t xml:space="preserve">ࠢ�� �ᯥ������ </w:t>
      </w:r>
      <w:r>
        <w:rPr/>
        <w:t>2 ���⠭</w:t>
      </w:r>
      <w:r>
        <w:rPr/>
        <w:t>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�᫨ � </w:t>
      </w:r>
      <w:r>
        <w:rPr/>
        <w:t>ॡ���� �</w:t>
      </w:r>
      <w:r>
        <w:rPr/>
        <w:t xml:space="preserve">㬬� </w:t>
      </w:r>
      <w:r>
        <w:rPr/>
        <w:t xml:space="preserve">"� �����" � �� ���, � �� �������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 ���⠭</w:t>
      </w:r>
      <w:r>
        <w:rPr/>
        <w:t>樨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</w:t>
      </w:r>
      <w:r>
        <w:rPr/>
        <w:t xml:space="preserve">㭪� </w:t>
      </w:r>
      <w:r>
        <w:rPr/>
        <w:t>"���-&gt;����� - ��������� �����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ᯥ���� </w:t>
      </w:r>
      <w:r>
        <w:rPr/>
        <w:t>"��</w:t>
      </w:r>
      <w:r>
        <w:rPr/>
        <w:t>ꥤ������� ���������</w:t>
      </w:r>
      <w:r>
        <w:rPr/>
        <w:t>" �� ���+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</w:t>
      </w:r>
      <w:r>
        <w:rPr/>
        <w:t xml:space="preserve">㭪� </w:t>
      </w:r>
      <w:r>
        <w:rPr/>
        <w:t xml:space="preserve">"���-&gt;����� - </w:t>
      </w:r>
      <w:r>
        <w:rPr/>
        <w:t>॥��� �� ��</w:t>
      </w:r>
      <w:r>
        <w:rPr/>
        <w:t>楢� ��</w:t>
      </w:r>
      <w:r>
        <w:rPr/>
        <w:t>⠬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ᯥ���� </w:t>
      </w:r>
      <w:r>
        <w:rPr/>
        <w:t>"������ � 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</w:t>
      </w:r>
      <w:r>
        <w:rPr/>
        <w:t xml:space="preserve">㭪�� </w:t>
      </w:r>
      <w:r>
        <w:rPr/>
        <w:t>"����</w:t>
      </w:r>
      <w:r>
        <w:rPr/>
        <w:t>㤭���</w:t>
      </w:r>
      <w:r>
        <w:rPr/>
        <w:t>"-&gt;"���� � ����" � "���"-&gt;"���� 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</w:t>
      </w:r>
      <w:r>
        <w:rPr/>
        <w:t>⠥� ������ Ctrl+F9-"�⮣�". �᫨ ���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ࠧ�������</w:t>
      </w:r>
      <w:r>
        <w:rPr/>
        <w:t xml:space="preserve">, � ����� </w:t>
      </w:r>
      <w:r>
        <w:rPr/>
        <w:t>ᮡ��� �⮣� �� ������� ���ࠧ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騩 �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0D �� 27.09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� �������� ������������ �� ���� � ���</w:t>
      </w:r>
      <w:r>
        <w:rPr/>
        <w:t>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 ��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�� ��</w:t>
      </w:r>
      <w:r>
        <w:rPr/>
        <w:t>砫� �����</w:t>
      </w:r>
      <w:r>
        <w:rPr/>
        <w:t xml:space="preserve">" (���⠫��� </w:t>
      </w:r>
      <w:r>
        <w:rPr/>
        <w:t>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������ �������������" (����� ����� � ��⮬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0C �� 13.09.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 �� ���������� ����� �</w:t>
      </w:r>
      <w:r>
        <w:rPr/>
        <w:t>ᯥ���� ॥��� �� �</w:t>
      </w:r>
      <w:r>
        <w:rPr/>
        <w:t>죮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&gt;�� ��</w:t>
      </w:r>
      <w:r>
        <w:rPr/>
        <w:t>楢� ��</w:t>
      </w:r>
      <w:r>
        <w:rPr/>
        <w:t>⠬: -�</w:t>
      </w:r>
      <w:r>
        <w:rPr/>
        <w:t>ନ஢���� ॥��� �� �</w:t>
      </w:r>
      <w:r>
        <w:rPr/>
        <w:t>죮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0B �� 09.09.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⠭��� � ��</w:t>
      </w:r>
      <w:r>
        <w:rPr/>
        <w:t>楢� ��⮬ ����� ������ ��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�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-&gt;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 ��</w:t>
      </w:r>
      <w:r>
        <w:rPr/>
        <w:t xml:space="preserve">楢�� ��� </w:t>
      </w:r>
      <w:r>
        <w:rPr/>
        <w:t>(0-1)"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-������ � ����.���������� (� N ��</w:t>
      </w:r>
      <w:r>
        <w:rPr/>
        <w:t>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"-�� ���� ����. (� N ��</w:t>
      </w:r>
      <w:r>
        <w:rPr/>
        <w:t>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"-������ � ����.���������� (��� N ��</w:t>
      </w:r>
      <w:r>
        <w:rPr/>
        <w:t>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3"-�� ���� ����. (��� N ��</w:t>
      </w:r>
      <w:r>
        <w:rPr/>
        <w:t>㯯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0A �� 05.09.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ࠢ�</w:t>
      </w:r>
      <w:r>
        <w:rPr/>
        <w:t>筨�</w:t>
      </w:r>
      <w:r>
        <w:rPr/>
        <w:t>-&gt;��� ��</w:t>
      </w:r>
      <w:r>
        <w:rPr/>
        <w:t xml:space="preserve">ࠢ���� </w:t>
      </w:r>
      <w:r>
        <w:rPr/>
        <w:t xml:space="preserve">㤠����� �� </w:t>
      </w:r>
      <w:r>
        <w:rPr/>
        <w:t>F8: �</w:t>
      </w:r>
      <w:r>
        <w:rPr/>
        <w:t>㤥� �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०�����</w:t>
      </w:r>
      <w:r>
        <w:rPr/>
        <w:t>, �᫨ ������� ��</w:t>
      </w:r>
      <w:r>
        <w:rPr/>
        <w:t>砫�� ���⪨</w:t>
      </w:r>
      <w:r>
        <w:rPr/>
        <w:t>, 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</w:t>
      </w:r>
      <w:r>
        <w:rPr/>
        <w:t>㤭���</w:t>
      </w:r>
      <w:r>
        <w:rPr/>
        <w:t>-&gt;����� ⠡���, ��</w:t>
      </w:r>
      <w:r>
        <w:rPr/>
        <w:t>ࠢ���� �</w:t>
      </w:r>
      <w:r>
        <w:rPr/>
        <w:t xml:space="preserve">訡�� </w:t>
      </w:r>
      <w:r>
        <w:rPr/>
        <w:t>(</w:t>
      </w:r>
      <w:r>
        <w:rPr/>
        <w:t>ᤢ���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0 �� 31.08.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���� ����������� ����</w:t>
      </w:r>
      <w:r>
        <w:rPr/>
        <w:t xml:space="preserve">㦠�� </w:t>
      </w:r>
      <w:r>
        <w:rPr/>
        <w:t>॥��� ����</w:t>
      </w:r>
      <w:r>
        <w:rPr/>
        <w:t>祭��� �㬬 �� ��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⠬ �� ���⠢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&gt;�� ��</w:t>
      </w:r>
      <w:r>
        <w:rPr/>
        <w:t>楢� ��</w:t>
      </w:r>
      <w:r>
        <w:rPr/>
        <w:t>⠬: ����</w:t>
      </w:r>
      <w:r>
        <w:rPr/>
        <w:t xml:space="preserve">㧪� </w:t>
      </w:r>
      <w:r>
        <w:rPr/>
        <w:t>॥��� �� ���</w:t>
      </w:r>
      <w:r>
        <w:rPr/>
        <w:t>⠢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 �� ���</w:t>
      </w:r>
      <w:r>
        <w:rPr/>
        <w:t>⠢</w:t>
      </w:r>
      <w:r>
        <w:rPr/>
        <w:t>騪�</w:t>
      </w:r>
      <w:r>
        <w:rPr/>
        <w:t>, �⮡� �� ��᫥ ����</w:t>
      </w:r>
      <w:r>
        <w:rPr/>
        <w:t>砭�� ����� ���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䠩� � ����祭�묨 �� ��楢� ��</w:t>
      </w:r>
      <w:r>
        <w:rPr/>
        <w:t>⠬ �</w:t>
      </w:r>
      <w:r>
        <w:rPr/>
        <w:t xml:space="preserve">㬬��� </w:t>
      </w:r>
      <w:r>
        <w:rPr/>
        <w:t>(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ଠ� </w:t>
      </w:r>
      <w:r>
        <w:rPr/>
        <w:t>䠩�� ���</w:t>
      </w:r>
      <w:r>
        <w:rPr/>
        <w:t>⠢</w:t>
      </w:r>
      <w:r>
        <w:rPr/>
        <w:t>騪 ����� ������� � ���</w:t>
      </w:r>
      <w:r>
        <w:rPr/>
        <w:t xml:space="preserve">). �� �⮣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⮬���᪨ ����</w:t>
      </w:r>
      <w:r>
        <w:rPr/>
        <w:t>㧨� �㬬�</w:t>
      </w:r>
      <w:r>
        <w:rPr/>
        <w:t>, ����</w:t>
      </w:r>
      <w:r>
        <w:rPr/>
        <w:t>祭�� �� ��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⠬ � �</w:t>
      </w:r>
      <w:r>
        <w:rPr/>
        <w:t xml:space="preserve">祭�� ����� </w:t>
      </w:r>
      <w:r>
        <w:rPr/>
        <w:t>(� �⮬ ��</w:t>
      </w:r>
      <w:r>
        <w:rPr/>
        <w:t>砥 �� �㦭� �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�� ������ � ��� �� 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 xml:space="preserve">㧪� </w:t>
      </w:r>
      <w:r>
        <w:rPr/>
        <w:t>॥���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��� �� ���������� ����� 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ந�� ��ࠬ��� </w:t>
      </w:r>
      <w:r>
        <w:rPr/>
        <w:t xml:space="preserve">"������ �� �������. ��� </w:t>
      </w:r>
      <w:r>
        <w:rPr/>
        <w:t>䠩��</w:t>
      </w:r>
      <w:r>
        <w:rPr/>
        <w:t>" o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樨 ��� ����� ��姭��� ���</w:t>
      </w:r>
      <w:r>
        <w:rPr/>
        <w:t>, ����� ��</w:t>
      </w:r>
      <w:r>
        <w:rPr/>
        <w:t>᢮�� ���</w:t>
      </w:r>
      <w:r>
        <w:rPr/>
        <w:t>⠢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襩 �</w:t>
      </w:r>
      <w:r>
        <w:rPr/>
        <w:t>࣠����</w:t>
      </w:r>
      <w:r>
        <w:rPr/>
        <w:t xml:space="preserve">樨 </w:t>
      </w:r>
      <w:r>
        <w:rPr/>
        <w:t>(���</w:t>
      </w:r>
      <w:r>
        <w:rPr/>
        <w:t>筮 �� ����� �</w:t>
      </w:r>
      <w:r>
        <w:rPr/>
        <w:t>/</w:t>
      </w:r>
      <w:r>
        <w:rPr/>
        <w:t>ᠤ�</w:t>
      </w:r>
      <w:r>
        <w:rPr/>
        <w:t>), ��</w:t>
      </w:r>
      <w:r>
        <w:rPr/>
        <w:t xml:space="preserve">㣨� </w:t>
      </w:r>
      <w:r>
        <w:rPr/>
        <w:t>ᨬ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㦭�</w:t>
      </w:r>
      <w:r>
        <w:rPr/>
        <w:t>! ���</w:t>
      </w:r>
      <w:r>
        <w:rPr/>
        <w:t>ਬ��</w:t>
      </w:r>
      <w:r>
        <w:rPr/>
        <w:t>, �᫨ ��� �</w:t>
      </w:r>
      <w:r>
        <w:rPr/>
        <w:t>࣠����</w:t>
      </w:r>
      <w:r>
        <w:rPr/>
        <w:t xml:space="preserve">樨 </w:t>
      </w:r>
      <w:r>
        <w:rPr/>
        <w:t xml:space="preserve">285, � ��� </w:t>
      </w:r>
      <w:r>
        <w:rPr/>
        <w:t>䠩�� �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285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.0 �� 23.08.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 � ���� ���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���������� �</w:t>
      </w:r>
      <w:r>
        <w:rPr/>
        <w:t>ଠ ���</w:t>
      </w:r>
      <w:r>
        <w:rPr/>
        <w:t>⠭</w:t>
      </w:r>
      <w:r>
        <w:rPr/>
        <w:t xml:space="preserve">樨 </w:t>
      </w:r>
      <w:r>
        <w:rPr/>
        <w:t>(�������� �</w:t>
      </w:r>
      <w:r>
        <w:rPr/>
        <w:t>㬬�</w:t>
      </w:r>
      <w:r>
        <w:rPr/>
        <w:t>: "����","��</w:t>
      </w:r>
      <w:r>
        <w:rPr/>
        <w:t>९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</w:t>
      </w:r>
      <w:r>
        <w:rPr/>
        <w:t>祭�</w:t>
      </w:r>
      <w:r>
        <w:rPr/>
        <w:t>"(�� ����� �� �����),"���᫥��","� 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����</w:t>
      </w:r>
      <w:r>
        <w:rPr/>
        <w:t xml:space="preserve">७� ���� </w:t>
      </w:r>
      <w:r>
        <w:rPr/>
        <w:t>"���" (��� ��⥩ � ��� ���</w:t>
      </w:r>
      <w:r>
        <w:rPr/>
        <w:t>㤭����</w:t>
      </w:r>
      <w:r>
        <w:rPr/>
        <w:t>) �� 35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�᫨ ���</w:t>
      </w:r>
      <w:r>
        <w:rPr/>
        <w:t>㤭��� ������ �� ��</w:t>
      </w:r>
      <w:r>
        <w:rPr/>
        <w:t>⠭�� �� �����, � ������ ���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㦭� � ����� �����</w:t>
      </w:r>
      <w:r>
        <w:rPr/>
        <w:t>, � �� ��᫥ ���</w:t>
      </w:r>
      <w:r>
        <w:rPr/>
        <w:t>室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</w:t>
      </w:r>
      <w:r>
        <w:rPr/>
        <w:t>⠭���� ����� ���</w:t>
      </w:r>
      <w:r>
        <w:rPr/>
        <w:t>ᨨ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��� �� ��� 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�</w:t>
      </w:r>
      <w:r>
        <w:rPr/>
        <w:t>, �� ��</w:t>
      </w:r>
      <w:r>
        <w:rPr/>
        <w:t xml:space="preserve">ࠬ��� </w:t>
      </w:r>
      <w:r>
        <w:rPr/>
        <w:t>"�</w:t>
      </w:r>
      <w:r>
        <w:rPr/>
        <w:t>뤠���� ����</w:t>
      </w:r>
      <w:r>
        <w:rPr/>
        <w:t>.(1-�� �����,3-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 ���</w:t>
      </w:r>
      <w:r>
        <w:rPr/>
        <w:t>㤭����</w:t>
      </w:r>
      <w:r>
        <w:rPr/>
        <w:t>" ����� ���</w:t>
      </w:r>
      <w:r>
        <w:rPr/>
        <w:t xml:space="preserve">祭�� </w:t>
      </w:r>
      <w:r>
        <w:rPr/>
        <w:t>"1"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��</w:t>
      </w:r>
      <w:r>
        <w:rPr/>
        <w:t>㤭���</w:t>
      </w:r>
      <w:r>
        <w:rPr/>
        <w:t>"-&gt;"���� � ����"-&gt;�</w:t>
      </w:r>
      <w:r>
        <w:rPr/>
        <w:t xml:space="preserve">믮����� ���� �� </w:t>
      </w: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� �������⥫��� ���⥦�� �� ���� ⥯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⠭</w:t>
      </w:r>
      <w:r>
        <w:rPr/>
        <w:t>樨 �� 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 �</w:t>
      </w:r>
      <w:r>
        <w:rPr/>
        <w:t>㤥� �뤠���� ���</w:t>
      </w:r>
      <w:r>
        <w:rPr/>
        <w:t>⠭</w:t>
      </w:r>
      <w:r>
        <w:rPr/>
        <w:t>樨 �� �������⥫�� ���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,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��� �� ��� 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ࠬ��� </w:t>
      </w:r>
      <w:r>
        <w:rPr/>
        <w:t>"�</w:t>
      </w:r>
      <w:r>
        <w:rPr/>
        <w:t>뤠���� ����</w:t>
      </w:r>
      <w:r>
        <w:rPr/>
        <w:t>.(1-�� �����,3-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���⥦� (���)" ����� ���</w:t>
      </w:r>
      <w:r>
        <w:rPr/>
        <w:t xml:space="preserve">祭�� </w:t>
      </w:r>
      <w:r>
        <w:rPr/>
        <w:t>"1"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���"-&gt;"�������⥫�� ���⥦� - �� ���⥦��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믮����� ���� �� </w:t>
      </w:r>
      <w:r>
        <w:rPr/>
        <w:t>F9 ��� ��� ���⥦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����� ������ ��</w:t>
      </w:r>
      <w:r>
        <w:rPr/>
        <w:t>楢�� ��� �� ��� ���</w:t>
      </w:r>
      <w:r>
        <w:rPr/>
        <w:t>⠭��� (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). ��� �⮣� �</w:t>
      </w:r>
      <w:r>
        <w:rPr/>
        <w:t xml:space="preserve">㦭� � ��� �� ��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஢</w:t>
      </w:r>
      <w:r>
        <w:rPr/>
        <w:t>"-&gt;� ��</w:t>
      </w:r>
      <w:r>
        <w:rPr/>
        <w:t xml:space="preserve">ࠬ��� </w:t>
      </w:r>
      <w:r>
        <w:rPr/>
        <w:t>"������ ��</w:t>
      </w:r>
      <w:r>
        <w:rPr/>
        <w:t xml:space="preserve">楢�� ��� </w:t>
      </w:r>
      <w:r>
        <w:rPr/>
        <w:t>(0,1)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祭�� </w:t>
      </w:r>
      <w:r>
        <w:rPr/>
        <w:t>"1"-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���� � ���� </w:t>
      </w:r>
      <w:r>
        <w:rPr/>
        <w:t>॥��� �� ��</w:t>
      </w:r>
      <w:r>
        <w:rPr/>
        <w:t>楢� 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&gt;�� ��</w:t>
      </w:r>
      <w:r>
        <w:rPr/>
        <w:t>楢� ��</w:t>
      </w:r>
      <w:r>
        <w:rPr/>
        <w:t>⠬: �</w:t>
      </w:r>
      <w:r>
        <w:rPr/>
        <w:t>ନ஢���� ॥��� ��� ���</w:t>
      </w:r>
      <w:r>
        <w:rPr/>
        <w:t>⠢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������ ������ ����� "��</w:t>
      </w:r>
      <w:r>
        <w:rPr/>
        <w:t xml:space="preserve">ନ஢��� ॥��� �� </w:t>
      </w:r>
      <w:r>
        <w:rPr/>
        <w:t>" [X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����</w:t>
      </w:r>
      <w:r>
        <w:rPr/>
        <w:t>㤭����</w:t>
      </w:r>
      <w:r>
        <w:rPr/>
        <w:t xml:space="preserve">. ����� ������ </w:t>
      </w:r>
      <w:r>
        <w:rPr/>
        <w:t>॥��� �� ���� � ���</w:t>
      </w:r>
      <w:r>
        <w:rPr/>
        <w:t>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⮫</w:t>
      </w:r>
      <w:r>
        <w:rPr/>
        <w:t>쪮 �� ����</w:t>
      </w:r>
      <w:r>
        <w:rPr/>
        <w:t>, ⮫</w:t>
      </w:r>
      <w:r>
        <w:rPr/>
        <w:t>쪮 �� ���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����� �</w:t>
      </w:r>
      <w:r>
        <w:rPr/>
        <w:t xml:space="preserve">뤠�� </w:t>
      </w:r>
      <w:r>
        <w:rPr/>
        <w:t xml:space="preserve">॥��� � </w:t>
      </w:r>
      <w:r>
        <w:rPr/>
        <w:t>Office. �</w:t>
      </w:r>
      <w:r>
        <w:rPr/>
        <w:t>।���⥫</w:t>
      </w:r>
      <w:r>
        <w:rPr/>
        <w:t>쭮 �㦭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ன�� �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ࠢ���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>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��</w:t>
      </w:r>
      <w:r>
        <w:rPr/>
        <w:t>ࠢ�</w:t>
      </w:r>
      <w:r>
        <w:rPr/>
        <w:t>筨��</w:t>
      </w:r>
      <w:r>
        <w:rPr/>
        <w:t>-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 ���� ���</w:t>
      </w:r>
      <w:r>
        <w:rPr/>
        <w:t>ࠧ������� ��� �����</w:t>
      </w:r>
      <w:r>
        <w:rPr/>
        <w:t>쭮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砫�� ���⮪</w:t>
      </w:r>
      <w:r>
        <w:rPr/>
        <w:t>, � � ����</w:t>
      </w:r>
      <w:r>
        <w:rPr/>
        <w:t>祭�� �㬬� � ��� �� ���</w:t>
      </w:r>
      <w:r>
        <w:rPr/>
        <w:t>⠢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��᫥ �</w:t>
      </w:r>
      <w:r>
        <w:rPr/>
        <w:t>믮������ ��</w:t>
      </w:r>
      <w:r>
        <w:rPr/>
        <w:t>७�� ������ �� ����</w:t>
      </w:r>
      <w:r>
        <w:rPr/>
        <w:t>⠭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"�����-&gt;�����" ��������� �</w:t>
      </w:r>
      <w:r>
        <w:rPr/>
        <w:t xml:space="preserve">訡�� </w:t>
      </w:r>
      <w:r>
        <w:rPr/>
        <w:t>"�����</w:t>
      </w:r>
      <w:r>
        <w:rPr/>
        <w:t xml:space="preserve">㦥�� </w:t>
      </w:r>
      <w:r>
        <w:rPr/>
        <w:t>ࠧ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sly.db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.0 �� 01.07.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ணࠬ�� ����� �� ���� ��� ���� ���</w:t>
      </w:r>
      <w:r>
        <w:rPr/>
        <w:t>: "���: 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: ���������". ��� ��� ��</w:t>
      </w:r>
      <w:r>
        <w:rPr/>
        <w:t>ᢥ</w:t>
      </w:r>
      <w:r>
        <w:rPr/>
        <w:t>稢����� � ���孥�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⮬</w:t>
      </w:r>
      <w:r>
        <w:rPr/>
        <w:t xml:space="preserve">. ��� </w:t>
      </w:r>
      <w:r>
        <w:rPr/>
        <w:t>ᬥ�� ���� ��� �</w:t>
      </w:r>
      <w:r>
        <w:rPr/>
        <w:t xml:space="preserve">㦭� � ���� ������ </w:t>
      </w:r>
      <w:r>
        <w:rPr/>
        <w:t>F9-"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-&gt;����� 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! ��� ��, �� �� ���</w:t>
      </w:r>
      <w:r>
        <w:rPr/>
        <w:t>襫 �� ����� ��⥬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-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</w:t>
      </w:r>
      <w:r>
        <w:rPr/>
        <w:t>믮����� ����</w:t>
      </w:r>
      <w:r>
        <w:rPr/>
        <w:t>⢨�, ���</w:t>
      </w:r>
      <w:r>
        <w:rPr/>
        <w:t>ᠭ�� � �����</w:t>
      </w:r>
      <w:r>
        <w:rPr/>
        <w:t>饩 ������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� ���! � ���</w:t>
      </w:r>
      <w:r>
        <w:rPr/>
        <w:t>孥� ��</w:t>
      </w:r>
      <w:r>
        <w:rPr/>
        <w:t>ப� �ᥣ�� �</w:t>
      </w:r>
      <w:r>
        <w:rPr/>
        <w:t>.�. "���: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砫�� ����</w:t>
      </w:r>
      <w:r>
        <w:rPr/>
        <w:t xml:space="preserve">ன�� </w:t>
      </w:r>
      <w:r>
        <w:rPr/>
        <w:t>(�</w:t>
      </w:r>
      <w:r>
        <w:rPr/>
        <w:t>믮����� ��᫥ ���室� �� �����</w:t>
      </w:r>
      <w:r>
        <w:rPr/>
        <w:t>, 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稭����� 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� ��� �� ��� ����� 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ந�� ���� ��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���⥫� � ���⠭��� ���</w:t>
      </w:r>
      <w:r>
        <w:rPr/>
        <w:t>㤭����</w:t>
      </w:r>
      <w:r>
        <w:rPr/>
        <w:t>" ����� "2"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</w:t>
      </w:r>
      <w:r>
        <w:rPr/>
        <w:t>뤠���� ���</w:t>
      </w:r>
      <w:r>
        <w:rPr/>
        <w:t>⠭</w:t>
      </w:r>
      <w:r>
        <w:rPr/>
        <w:t>樨</w:t>
      </w:r>
      <w:r>
        <w:rPr/>
        <w:t>: ����</w:t>
      </w:r>
      <w:r>
        <w:rPr/>
        <w:t>ঠ��� ��⥩</w:t>
      </w:r>
      <w:r>
        <w:rPr/>
        <w:t>" ����� "1"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� ��� �� ���������� ����� "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���⥫� ���⥦� � ���⠭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� ������ � ���⠭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�� � �� ��� �� ���" ����� "1"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ந�� ��ࠬ��� </w:t>
      </w:r>
      <w:r>
        <w:rPr/>
        <w:t>"������� 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᫨ ��</w:t>
      </w:r>
      <w:r>
        <w:rPr/>
        <w:t xml:space="preserve">楢�� ��� </w:t>
      </w:r>
      <w:r>
        <w:rPr/>
        <w:t>6-����� ,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6 ������", � ���� "�������� ᫥��" ��⠢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᫨ ��</w:t>
      </w:r>
      <w:r>
        <w:rPr/>
        <w:t xml:space="preserve">楢�� ��� </w:t>
      </w:r>
      <w:r>
        <w:rPr/>
        <w:t>7-�����,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7 ������", � ���� "�������� ᫥��" ��⠢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᫨ ��</w:t>
      </w:r>
      <w:r>
        <w:rPr/>
        <w:t xml:space="preserve">楢�� ��� </w:t>
      </w:r>
      <w:r>
        <w:rPr/>
        <w:t>15-����� (���⠢</w:t>
      </w:r>
      <w:r>
        <w:rPr/>
        <w:t xml:space="preserve">騪 </w:t>
      </w:r>
      <w:r>
        <w:rPr/>
        <w:t>"����� ������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: "������ 7 ������", � � ���� "�������� ᫥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</w:t>
      </w:r>
      <w:r>
        <w:rPr/>
        <w:t>8 ������ ��</w:t>
      </w:r>
      <w:r>
        <w:rPr/>
        <w:t>楢�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ந�� ��ࠬ��� </w:t>
      </w:r>
      <w:r>
        <w:rPr/>
        <w:t>"������ �������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��� </w:t>
      </w:r>
      <w:r>
        <w:rPr/>
        <w:t>䠩��</w:t>
      </w:r>
      <w:r>
        <w:rPr/>
        <w:t>" n������� - �� ����</w:t>
      </w:r>
      <w:r>
        <w:rPr/>
        <w:t>樨 ��� ����� ��姭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᢮�� ���</w:t>
      </w:r>
      <w:r>
        <w:rPr/>
        <w:t>⠢</w:t>
      </w:r>
      <w:r>
        <w:rPr/>
        <w:t>騪 ��襩 �</w:t>
      </w:r>
      <w:r>
        <w:rPr/>
        <w:t>࣠����</w:t>
      </w:r>
      <w:r>
        <w:rPr/>
        <w:t xml:space="preserve">樨 </w:t>
      </w:r>
      <w:r>
        <w:rPr/>
        <w:t>(���</w:t>
      </w:r>
      <w:r>
        <w:rPr/>
        <w:t>筮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/</w:t>
      </w:r>
      <w:r>
        <w:rPr/>
        <w:t>ᠤ�</w:t>
      </w:r>
      <w:r>
        <w:rPr/>
        <w:t>), ��</w:t>
      </w:r>
      <w:r>
        <w:rPr/>
        <w:t xml:space="preserve">㣨� </w:t>
      </w:r>
      <w:r>
        <w:rPr/>
        <w:t>ᨬ���� ������ �� �</w:t>
      </w:r>
      <w:r>
        <w:rPr/>
        <w:t>㦭�</w:t>
      </w:r>
      <w:r>
        <w:rPr/>
        <w:t>! ���</w:t>
      </w:r>
      <w:r>
        <w:rPr/>
        <w:t>ਬ��</w:t>
      </w:r>
      <w:r>
        <w:rPr/>
        <w:t>,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࣠����</w:t>
      </w:r>
      <w:r>
        <w:rPr/>
        <w:t xml:space="preserve">樨 </w:t>
      </w:r>
      <w:r>
        <w:rPr/>
        <w:t xml:space="preserve">285, � ��� </w:t>
      </w:r>
      <w:r>
        <w:rPr/>
        <w:t>䠩�� �㤥�</w:t>
      </w:r>
      <w:r>
        <w:rPr/>
        <w:t>: n285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</w:t>
      </w:r>
      <w:r>
        <w:rPr/>
        <w:t>㬬�</w:t>
      </w:r>
      <w:r>
        <w:rPr/>
        <w:t>" ����� "0"-���+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� ��� �� ��� ����� ��</w:t>
      </w:r>
      <w:r>
        <w:rPr/>
        <w:t>楢� ��� ����</w:t>
      </w:r>
      <w:r>
        <w:rPr/>
        <w:t>: "��</w:t>
      </w:r>
      <w:r>
        <w:rPr/>
        <w:t>ࠢ�</w:t>
      </w:r>
      <w:r>
        <w:rPr/>
        <w:t>筨��</w:t>
      </w:r>
      <w:r>
        <w:rPr/>
        <w:t>-&gt;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㤭����</w:t>
      </w:r>
      <w:r>
        <w:rPr/>
        <w:t>: "��</w:t>
      </w:r>
      <w:r>
        <w:rPr/>
        <w:t>ࠢ�</w:t>
      </w:r>
      <w:r>
        <w:rPr/>
        <w:t>筨��</w:t>
      </w:r>
      <w:r>
        <w:rPr/>
        <w:t>-&gt;����</w:t>
      </w:r>
      <w:r>
        <w:rPr/>
        <w:t>㤭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. �᫨ ���.��� 15-����� (���⠢</w:t>
      </w:r>
      <w:r>
        <w:rPr/>
        <w:t xml:space="preserve">騪 </w:t>
      </w:r>
      <w:r>
        <w:rPr/>
        <w:t>"����� ��������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 ���</w:t>
      </w:r>
      <w:r>
        <w:rPr/>
        <w:t xml:space="preserve">㤭���� �㦭� ������� ⮫쪮 </w:t>
      </w:r>
      <w:r>
        <w:rPr/>
        <w:t>7 �</w:t>
      </w:r>
      <w:r>
        <w:rPr/>
        <w:t>ࠢ�� ������ ��</w:t>
      </w:r>
      <w:r>
        <w:rPr/>
        <w:t>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8 ����� ������ (���������� ��� ���) �</w:t>
      </w:r>
      <w:r>
        <w:rPr/>
        <w:t>㦭� ������ 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�</w:t>
      </w:r>
      <w:r>
        <w:rPr/>
        <w:t>஢���� ���⪨ �� ��</w:t>
      </w:r>
      <w:r>
        <w:rPr/>
        <w:t>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</w:t>
      </w:r>
      <w:r>
        <w:rPr/>
        <w:t>ࠢ�</w:t>
      </w:r>
      <w:r>
        <w:rPr/>
        <w:t>筨��</w:t>
      </w:r>
      <w:r>
        <w:rPr/>
        <w:t>-&gt;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</w:t>
      </w:r>
      <w:r>
        <w:rPr/>
        <w:t>९����</w:t>
      </w:r>
      <w:r>
        <w:rPr/>
        <w:t>, ������ ��⠫��� �� ��</w:t>
      </w:r>
      <w:r>
        <w:rPr/>
        <w:t xml:space="preserve">砫� ��� </w:t>
      </w:r>
      <w:r>
        <w:rPr/>
        <w:t>2011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७������ � ��� �� ���</w:t>
      </w:r>
      <w:r>
        <w:rPr/>
        <w:t>. ��� �� ���������� ��</w:t>
      </w:r>
      <w:r>
        <w:rPr/>
        <w:t>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>(��� ������ � ��</w:t>
      </w:r>
      <w:r>
        <w:rPr/>
        <w:t>९��� �� ��</w:t>
      </w:r>
      <w:r>
        <w:rPr/>
        <w:t>砫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</w:t>
      </w:r>
      <w:r>
        <w:rPr/>
        <w:t>ࠢ�</w:t>
      </w:r>
      <w:r>
        <w:rPr/>
        <w:t>筨��</w:t>
      </w:r>
      <w:r>
        <w:rPr/>
        <w:t>-&gt;����</w:t>
      </w:r>
      <w:r>
        <w:rPr/>
        <w:t>㤭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</w:t>
      </w:r>
      <w:r>
        <w:rPr/>
        <w:t>⠭�� ���</w:t>
      </w:r>
      <w:r>
        <w:rPr/>
        <w:t>㤭���� ������� ⮫쪮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 ���������� � � ������ ��</w:t>
      </w:r>
      <w:r>
        <w:rPr/>
        <w:t xml:space="preserve">稭����� � ��� </w:t>
      </w:r>
      <w:r>
        <w:rPr/>
        <w:t>(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९���</w:t>
      </w:r>
      <w:r>
        <w:rPr/>
        <w:t>), � � � �</w:t>
      </w:r>
      <w:r>
        <w:rPr/>
        <w:t>㦭� �</w:t>
      </w:r>
      <w:r>
        <w:rPr/>
        <w:t>ᥬ ���</w:t>
      </w:r>
      <w:r>
        <w:rPr/>
        <w:t xml:space="preserve">㤭���� ����� </w:t>
      </w:r>
      <w:r>
        <w:rPr/>
        <w:t>0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"��</w:t>
      </w:r>
      <w:r>
        <w:rPr/>
        <w:t>砫쭠� ��</w:t>
      </w:r>
      <w:r>
        <w:rPr/>
        <w:t>९���</w:t>
      </w:r>
      <w:r>
        <w:rPr/>
        <w:t>". � �⮬ ��</w:t>
      </w:r>
      <w:r>
        <w:rPr/>
        <w:t>砥 ����� � ��</w:t>
      </w:r>
      <w:r>
        <w:rPr/>
        <w:t>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 ����� ⮫</w:t>
      </w:r>
      <w:r>
        <w:rPr/>
        <w:t>쪮 � �</w:t>
      </w:r>
      <w:r>
        <w:rPr/>
        <w:t xml:space="preserve">ᯥ�⪥ </w:t>
      </w:r>
      <w:r>
        <w:rPr/>
        <w:t>"����⭮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; ��� �� �⨬ �</w:t>
      </w:r>
      <w:r>
        <w:rPr/>
        <w:t>㬬�� �㦭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</w:t>
      </w:r>
      <w:r>
        <w:rPr/>
        <w:t>ணࠬ��� � �</w:t>
      </w:r>
      <w:r>
        <w:rPr/>
        <w:t xml:space="preserve">祭�� ����� </w:t>
      </w:r>
      <w:r>
        <w:rPr/>
        <w:t>(����� ��� 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� ��</w:t>
      </w:r>
      <w:r>
        <w:rPr/>
        <w:t xml:space="preserve">砫� ����� �㦭� ����� �᫮ </w:t>
      </w:r>
      <w:r>
        <w:rPr/>
        <w:t>ࠡ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</w:t>
      </w:r>
      <w:r>
        <w:rPr/>
        <w:t>ࠢ�</w:t>
      </w:r>
      <w:r>
        <w:rPr/>
        <w:t>筨��</w:t>
      </w:r>
      <w:r>
        <w:rPr/>
        <w:t>-&gt;����</w:t>
      </w:r>
      <w:r>
        <w:rPr/>
        <w:t>稥 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� �</w:t>
      </w:r>
      <w:r>
        <w:rPr/>
        <w:t xml:space="preserve">祭�� ����� �㦭� </w:t>
      </w:r>
      <w:r>
        <w:rPr/>
        <w:t>ࠧ����� ������ �⤥�</w:t>
      </w:r>
      <w:r>
        <w:rPr/>
        <w:t>쭮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 xml:space="preserve">: "���-&gt;���� � ����". �� </w:t>
      </w:r>
      <w:r>
        <w:rPr/>
        <w:t xml:space="preserve">ࠧ��᪥ ������ �� </w:t>
      </w: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"����</w:t>
      </w:r>
      <w:r>
        <w:rPr/>
        <w:t>祭�</w:t>
      </w:r>
      <w:r>
        <w:rPr/>
        <w:t>" �</w:t>
      </w:r>
      <w:r>
        <w:rPr/>
        <w:t>㤥� ��������� �㬬� ����� �� ��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����� ����� �������, �</w:t>
      </w:r>
      <w:r>
        <w:rPr/>
        <w:t>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 �⠢�� �⤥�</w:t>
      </w:r>
      <w:r>
        <w:rPr/>
        <w:t>쭮 �� ��� � ����������</w:t>
      </w:r>
      <w:r>
        <w:rPr/>
        <w:t>: "��</w:t>
      </w:r>
      <w:r>
        <w:rPr/>
        <w:t>ࠢ�</w:t>
      </w:r>
      <w:r>
        <w:rPr/>
        <w:t>筨��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⠢��: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 � � �</w:t>
      </w:r>
      <w:r>
        <w:rPr/>
        <w:t>ய�᪨ �</w:t>
      </w:r>
      <w:r>
        <w:rPr/>
        <w:t>/� ������ � ��� �� ���: "���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</w:t>
      </w:r>
      <w:r>
        <w:rPr/>
        <w:t>". � ��� �� ���������� � ����� �����,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믮����� ���� �� </w:t>
      </w:r>
      <w:r>
        <w:rPr/>
        <w:t>F9, ⮣�� � ��</w:t>
      </w:r>
      <w:r>
        <w:rPr/>
        <w:t>७������ ��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�� ���</w:t>
      </w:r>
      <w:r>
        <w:rPr/>
        <w:t>뢠�� ��᫥ ���</w:t>
      </w:r>
      <w:r>
        <w:rPr/>
        <w:t>४�஢�� � �� 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� � �</w:t>
      </w:r>
      <w:r>
        <w:rPr/>
        <w:t xml:space="preserve">믮����� </w:t>
      </w:r>
      <w:r>
        <w:rPr/>
        <w:t>F9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</w:t>
      </w:r>
      <w:r>
        <w:rPr/>
        <w:t>믮����� ���� �⤥�쭮 �� ��� � ����������</w:t>
      </w:r>
      <w:r>
        <w:rPr/>
        <w:t>: "���-&g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"-&gt;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</w:t>
      </w:r>
      <w:r>
        <w:rPr/>
        <w:t>ᯥ���� ���</w:t>
      </w:r>
      <w:r>
        <w:rPr/>
        <w:t>⠭</w:t>
      </w:r>
      <w:r>
        <w:rPr/>
        <w:t>樨 �⤥�쭮 �� 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-&gt;�����:���⠭</w:t>
      </w:r>
      <w:r>
        <w:rPr/>
        <w:t xml:space="preserve">樨 </w:t>
      </w:r>
      <w:r>
        <w:rPr/>
        <w:t>த�⥫� 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</w:t>
      </w:r>
      <w:r>
        <w:rPr/>
        <w:t>ᯥ���� ������ �������� �⤥�</w:t>
      </w:r>
      <w:r>
        <w:rPr/>
        <w:t>쭮 �� 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-&gt;�����:����⭠�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</w:t>
      </w:r>
      <w:r>
        <w:rPr/>
        <w:t xml:space="preserve">ᯥ���� ��������� �� ����� </w:t>
      </w:r>
      <w:r>
        <w:rPr/>
        <w:t>"���-&gt;�����: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&gt;��</w:t>
      </w:r>
      <w:r>
        <w:rPr/>
        <w:t>ꥤ������� 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</w:t>
      </w:r>
      <w:r>
        <w:rPr/>
        <w:t>ᯥ���� ॥��� �� ��</w:t>
      </w:r>
      <w:r>
        <w:rPr/>
        <w:t>楢� ��</w:t>
      </w:r>
      <w:r>
        <w:rPr/>
        <w:t>⠬ ��� ���⠢</w:t>
      </w:r>
      <w:r>
        <w:rPr/>
        <w:t>騪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: "���-&gt;�� ��</w:t>
      </w:r>
      <w:r>
        <w:rPr/>
        <w:t>楢� ��</w:t>
      </w:r>
      <w:r>
        <w:rPr/>
        <w:t>⠬:�</w:t>
      </w:r>
      <w:r>
        <w:rPr/>
        <w:t>ନ஢���� 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⠢</w:t>
      </w:r>
      <w:r>
        <w:rPr/>
        <w:t>騪�</w:t>
      </w:r>
      <w:r>
        <w:rPr/>
        <w:t>" (���� ����������� ��</w:t>
      </w:r>
      <w:r>
        <w:rPr/>
        <w:t xml:space="preserve">ନ஢��� </w:t>
      </w:r>
      <w:r>
        <w:rPr/>
        <w:t>䠩�</w:t>
      </w:r>
      <w:r>
        <w:rPr/>
        <w:t>)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ᮤ�ন� ����� � �� ����</w:t>
      </w:r>
      <w:r>
        <w:rPr/>
        <w:t>, � �� ���</w:t>
      </w:r>
      <w:r>
        <w:rPr/>
        <w:t>㤭����</w:t>
      </w:r>
      <w:r>
        <w:rPr/>
        <w:t xml:space="preserve">. � </w:t>
      </w:r>
      <w:r>
        <w:rPr/>
        <w:t>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 xml:space="preserve">㬬� </w:t>
      </w:r>
      <w:r>
        <w:rPr/>
        <w:t>"���᫥��"+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 �����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"��</w:t>
      </w:r>
      <w:r>
        <w:rPr/>
        <w:t>ࠢ�</w:t>
      </w:r>
      <w:r>
        <w:rPr/>
        <w:t>筨��</w:t>
      </w:r>
      <w:r>
        <w:rPr/>
        <w:t>-&gt;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 </w:t>
      </w:r>
      <w:r>
        <w:rPr/>
        <w:t>㤠����� ��⥩</w:t>
      </w:r>
      <w:r>
        <w:rPr/>
        <w:t>, ��</w:t>
      </w:r>
      <w:r>
        <w:rPr/>
        <w:t>ࠢ����� ���</w:t>
      </w:r>
      <w:r>
        <w:rPr/>
        <w:t>, ��</w:t>
      </w:r>
      <w:r>
        <w:rPr/>
        <w:t>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⮢</w:t>
      </w:r>
      <w:r>
        <w:rPr/>
        <w:t>, �⠢��, %������ �������� �����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 ���������� �� ��</w:t>
      </w:r>
      <w:r>
        <w:rPr/>
        <w:t>ࠢ����� ��७��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"���-&gt;���� 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 "���⠭��" � "��������" �</w:t>
      </w:r>
      <w:r>
        <w:rPr/>
        <w:t>ࠧ� �� �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㦭� ��������� ��</w:t>
      </w:r>
      <w:r>
        <w:rPr/>
        <w:t>५��� ��ࠢ�</w:t>
      </w:r>
      <w:r>
        <w:rPr/>
        <w:t xml:space="preserve">, �⮡� </w:t>
      </w:r>
      <w:r>
        <w:rPr/>
        <w:t>㢨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��������� ���</w:t>
      </w:r>
      <w:r>
        <w:rPr/>
        <w:t xml:space="preserve">஢�� �� </w:t>
      </w:r>
      <w:r>
        <w:rPr/>
        <w:t>F6. ����� ����� ��� ���</w:t>
      </w:r>
      <w:r>
        <w:rPr/>
        <w:t>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㯯�</w:t>
      </w:r>
      <w:r>
        <w:rPr/>
        <w:t>, �� ��</w:t>
      </w:r>
      <w:r>
        <w:rPr/>
        <w:t>楢��� ����</w:t>
      </w:r>
      <w:r>
        <w:rPr/>
        <w:t>, �� ���, �� ����. � ���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ᯨ᮪ �����஢�� �� ���</w:t>
      </w:r>
      <w:r>
        <w:rPr/>
        <w:t xml:space="preserve">, � ����� ���� </w:t>
      </w:r>
      <w:r>
        <w:rPr/>
        <w:t>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䠬���� </w:t>
      </w:r>
      <w:r>
        <w:rPr/>
        <w:t xml:space="preserve">(������ F7 � ����� ���� 3-4 </w:t>
      </w:r>
      <w:r>
        <w:rPr/>
        <w:t xml:space="preserve">ᨬ���� </w:t>
      </w:r>
      <w:r>
        <w:rPr/>
        <w:t>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ᯨ᮪ �����஢�� �� ��</w:t>
      </w:r>
      <w:r>
        <w:rPr/>
        <w:t>楢��� ����</w:t>
      </w:r>
      <w:r>
        <w:rPr/>
        <w:t>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ॡ���� �� ��</w:t>
      </w:r>
      <w:r>
        <w:rPr/>
        <w:t>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�</w:t>
      </w:r>
      <w:r>
        <w:rPr/>
        <w:t xml:space="preserve">㭪� </w:t>
      </w:r>
      <w:r>
        <w:rPr/>
        <w:t>"���-&gt;�����: ����</w:t>
      </w:r>
      <w:r>
        <w:rPr/>
        <w:t xml:space="preserve">ਠ��� �थ� </w:t>
      </w:r>
      <w:r>
        <w:rPr/>
        <w:t>15" ⥯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-&gt;�����: </w:t>
      </w:r>
      <w:r>
        <w:rPr/>
        <w:t>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.0 �� 24.03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</w:t>
      </w:r>
      <w:r>
        <w:rPr/>
        <w:t>室� �� ���� ����� �</w:t>
      </w:r>
      <w:r>
        <w:rPr/>
        <w:t>ணࠬ�� �</w:t>
      </w:r>
      <w:r>
        <w:rPr/>
        <w:t>㤥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ᮧ��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-&gt;����⭠� ���������-&gt;�������⥫�� ���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 �����</w:t>
      </w:r>
      <w:r>
        <w:rPr/>
        <w:t>: "������ ��</w:t>
      </w:r>
      <w:r>
        <w:rPr/>
        <w:t>ப� ��� �</w:t>
      </w:r>
      <w:r>
        <w:rPr/>
        <w:t>㬬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1 �� 12.05.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ࠢ���� �</w:t>
      </w:r>
      <w:r>
        <w:rPr/>
        <w:t>訡�� ��</w:t>
      </w:r>
      <w:r>
        <w:rPr/>
        <w:t>७�� ������ �� ����</w:t>
      </w:r>
      <w:r>
        <w:rPr/>
        <w:t>⠭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(�</w:t>
      </w:r>
      <w:r>
        <w:rPr/>
        <w:t>㭪� �����</w:t>
      </w:r>
      <w:r>
        <w:rPr/>
        <w:t>-&gt;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</w:t>
      </w:r>
      <w:r>
        <w:rPr/>
        <w:t>訡�� ������ � ���</w:t>
      </w:r>
      <w:r>
        <w:rPr/>
        <w:t xml:space="preserve">ᨨ </w:t>
      </w:r>
      <w:r>
        <w:rPr/>
        <w:t>v8.0 � ��</w:t>
      </w:r>
      <w:r>
        <w:rPr/>
        <w:t xml:space="preserve">﫠�� </w:t>
      </w:r>
      <w:r>
        <w:rPr/>
        <w:t>⠪: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७�� ����� �</w:t>
      </w:r>
      <w:r>
        <w:rPr/>
        <w:t>뫮 ���� �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.0 �� 01.02.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������ �⠢�� ���</w:t>
      </w:r>
      <w:r>
        <w:rPr/>
        <w:t>९���� �� �� ���ࠧ��������</w:t>
      </w:r>
      <w:r>
        <w:rPr/>
        <w:t>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ॡ����� </w:t>
      </w:r>
      <w:r>
        <w:rPr/>
        <w:t>(���</w:t>
      </w:r>
      <w:r>
        <w:rPr/>
        <w:t>㤭����</w:t>
      </w:r>
      <w:r>
        <w:rPr/>
        <w:t>). ������ ���� �</w:t>
      </w:r>
      <w:r>
        <w:rPr/>
        <w:t>ࠢ�</w:t>
      </w:r>
      <w:r>
        <w:rPr/>
        <w:t>筨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 � ���</w:t>
      </w:r>
      <w:r>
        <w:rPr/>
        <w:t>४�஢��� �</w:t>
      </w:r>
      <w:r>
        <w:rPr/>
        <w:t>⠢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ࠢ�</w:t>
      </w:r>
      <w:r>
        <w:rPr/>
        <w:t>筨��</w:t>
      </w:r>
      <w:r>
        <w:rPr/>
        <w:t>-&gt;�⠢��:����</w:t>
      </w:r>
      <w:r>
        <w:rPr/>
        <w:t>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ࠢ�</w:t>
      </w:r>
      <w:r>
        <w:rPr/>
        <w:t>筨��</w:t>
      </w:r>
      <w:r>
        <w:rPr/>
        <w:t>-&gt;�⠢��: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�� ����� ����� ��⥩ (���</w:t>
      </w:r>
      <w:r>
        <w:rPr/>
        <w:t>㤭����</w:t>
      </w:r>
      <w:r>
        <w:rPr/>
        <w:t>) � �</w:t>
      </w:r>
      <w:r>
        <w:rPr/>
        <w:t>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ࠢ�</w:t>
      </w:r>
      <w:r>
        <w:rPr/>
        <w:t>筨��</w:t>
      </w:r>
      <w:r>
        <w:rPr/>
        <w:t>-&gt;����</w:t>
      </w:r>
      <w:r>
        <w:rPr/>
        <w:t>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ࠢ�</w:t>
      </w:r>
      <w:r>
        <w:rPr/>
        <w:t>筨��</w:t>
      </w:r>
      <w:r>
        <w:rPr/>
        <w:t>-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㦭� ��易⥫쭮 ��������� </w:t>
      </w:r>
      <w:r>
        <w:rPr/>
        <w:t>"��� �⠢��" (F9-�</w:t>
      </w:r>
      <w:r>
        <w:rPr/>
        <w:t>롮� �� �</w:t>
      </w:r>
      <w:r>
        <w:rPr/>
        <w:t>ࠢ�</w:t>
      </w:r>
      <w:r>
        <w:rPr/>
        <w:t>筨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� �</w:t>
      </w:r>
      <w:r>
        <w:rPr/>
        <w:t>ࠢ�</w:t>
      </w:r>
      <w:r>
        <w:rPr/>
        <w:t>筨��</w:t>
      </w:r>
      <w:r>
        <w:rPr/>
        <w:t>: ��</w:t>
      </w:r>
      <w:r>
        <w:rPr/>
        <w:t>ࠢ�</w:t>
      </w:r>
      <w:r>
        <w:rPr/>
        <w:t>筨��</w:t>
      </w:r>
      <w:r>
        <w:rPr/>
        <w:t>-&gt;�⠢��:���  �</w:t>
      </w:r>
      <w:r>
        <w:rPr/>
        <w:t>㦭� ��������� ����� 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</w:t>
      </w:r>
      <w:r>
        <w:rPr/>
        <w:t xml:space="preserve">ய�� ��� </w:t>
      </w:r>
      <w:r>
        <w:rPr/>
        <w:t>㢠��⥫��� ��稭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 �</w:t>
      </w:r>
      <w:r>
        <w:rPr/>
        <w:t>㭪� ���</w:t>
      </w:r>
      <w:r>
        <w:rPr/>
        <w:t>-&gt;���� � ����  ������ ����� ������� "���"-�</w:t>
      </w:r>
      <w:r>
        <w:rPr/>
        <w:t>ய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㢠��⥫��� ��稭</w:t>
      </w:r>
      <w:r>
        <w:rPr/>
        <w:t xml:space="preserve">. �� </w:t>
      </w:r>
      <w:r>
        <w:rPr/>
        <w:t xml:space="preserve">ࠧ��᪥ </w:t>
      </w:r>
      <w:r>
        <w:rPr/>
        <w:t>⠡��� �</w:t>
      </w:r>
      <w:r>
        <w:rPr/>
        <w:t>㦭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.0 �� 05.05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 ���⠭</w:t>
      </w:r>
      <w:r>
        <w:rPr/>
        <w:t>権 ��� ���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㤭���</w:t>
      </w:r>
      <w:r>
        <w:rPr/>
        <w:t>-&gt;�����:-���⠭</w:t>
      </w:r>
      <w:r>
        <w:rPr/>
        <w:t>樨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⥫</w:t>
      </w:r>
      <w:r>
        <w:rPr/>
        <w:t>쭮 �㦭� ����</w:t>
      </w:r>
      <w:r>
        <w:rPr/>
        <w:t>ந�� ��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ࢨ</w:t>
      </w:r>
      <w:r>
        <w:rPr/>
        <w:t>�</w:t>
      </w:r>
      <w:r>
        <w:rPr/>
        <w:t>-&gt;����</w:t>
      </w:r>
      <w:r>
        <w:rPr/>
        <w:t>ன�� ��ࠬ��஢</w:t>
      </w:r>
      <w:r>
        <w:rPr/>
        <w:t>-&gt;��� ������ � ���⠭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 ��⠭�� ���</w:t>
      </w:r>
      <w:r>
        <w:rPr/>
        <w:t>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2A �� 25.03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 -&gt; �������⥫�� ���⥦� - �� ���� -&gt; ����� </w:t>
      </w:r>
      <w:r>
        <w:rPr/>
        <w:t>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</w:t>
      </w:r>
      <w:r>
        <w:rPr/>
        <w:t>ᯮᮡ� ࠧ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-�����:       ����� ��� �������⥫��� ���⥦�� (�</w:t>
      </w:r>
      <w:r>
        <w:rPr/>
        <w:t>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ᮢ������ � �</w:t>
      </w:r>
      <w:r>
        <w:rPr/>
        <w:t>㬬��� ���</w:t>
      </w:r>
      <w:r>
        <w:rPr/>
        <w:t>⠭</w:t>
      </w:r>
      <w:r>
        <w:rPr/>
        <w:t>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4-�����: ����� ������ �������⥫</w:t>
      </w:r>
      <w:r>
        <w:rPr/>
        <w:t xml:space="preserve">쭮�� ���⥦� </w:t>
      </w:r>
      <w:r>
        <w:rPr/>
        <w:t>(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</w:t>
      </w:r>
      <w:r>
        <w:rPr/>
        <w:t>ᮢ������ � �</w:t>
      </w:r>
      <w:r>
        <w:rPr/>
        <w:t>㬬�� ���</w:t>
      </w:r>
      <w:r>
        <w:rPr/>
        <w:t>⠭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4-�</w:t>
      </w:r>
      <w:r>
        <w:rPr/>
        <w:t>㬎��</w:t>
      </w:r>
      <w:r>
        <w:rPr/>
        <w:t>:  ����� ������ �������⥫</w:t>
      </w:r>
      <w:r>
        <w:rPr/>
        <w:t>쭮�� ���⥦� �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 xml:space="preserve">祭��� �㬬� </w:t>
      </w:r>
      <w:r>
        <w:rPr/>
        <w:t>(����� ����� ���� �</w:t>
      </w:r>
      <w:r>
        <w:rPr/>
        <w:t>㬬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ࠢ�</w:t>
      </w:r>
      <w:r>
        <w:rPr/>
        <w:t>筨��</w:t>
      </w:r>
      <w:r>
        <w:rPr/>
        <w:t>-&gt;�������⥫�� ���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� ����������� </w:t>
      </w:r>
      <w:r>
        <w:rPr/>
        <w:t xml:space="preserve">㤠���� ���㦭� ���⥦� �� ������ </w:t>
      </w:r>
      <w:r>
        <w:rPr/>
        <w:t>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1 �� 24.09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>ᥭ� ��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" -&gt; "����� - ⠡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蠯�� ���㬥�� ��������� ���� ��稭� ������</w:t>
      </w:r>
      <w:r>
        <w:rPr/>
        <w:t>⢨� ��⥩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 </w:t>
      </w:r>
      <w:r>
        <w:rPr/>
        <w:t>N - ����� 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0 �� 28.04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�� �������⥩ � �</w:t>
      </w:r>
      <w:r>
        <w:rPr/>
        <w:t xml:space="preserve">㭪� </w:t>
      </w:r>
      <w:r>
        <w:rPr/>
        <w:t>"���"-&gt;"�����"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㯮�冷祭� �� ��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 ������ �������� ��</w:t>
      </w:r>
      <w:r>
        <w:rPr/>
        <w:t>-��</w:t>
      </w:r>
      <w:r>
        <w:rPr/>
        <w:t xml:space="preserve">஬� </w:t>
      </w:r>
      <w:r>
        <w:rPr/>
        <w:t xml:space="preserve">(��� </w:t>
      </w:r>
      <w:r>
        <w:rPr/>
        <w:t>㯮�冷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⠡���� ����</w:t>
      </w:r>
      <w:r>
        <w:rPr/>
        <w:t>ࠬ</w:t>
      </w:r>
      <w:r>
        <w:rPr/>
        <w:t>), ��� �⮣� �</w:t>
      </w:r>
      <w:r>
        <w:rPr/>
        <w:t>㦭� �믮����� ����</w:t>
      </w:r>
      <w:r>
        <w:rPr/>
        <w:t>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���</w:t>
      </w:r>
      <w:r>
        <w:rPr/>
        <w:t>ன�� ��ࠬ��஢</w:t>
      </w:r>
      <w:r>
        <w:rPr/>
        <w:t>"-&gt;F4-��</w:t>
      </w:r>
      <w:r>
        <w:rPr/>
        <w:t xml:space="preserve">珠 </w:t>
      </w:r>
      <w:r>
        <w:rPr/>
        <w:t>-&gt; "���-</w:t>
      </w:r>
      <w:r>
        <w:rPr/>
        <w:t>㯮�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" ����� ���</w:t>
      </w:r>
      <w:r>
        <w:rPr/>
        <w:t xml:space="preserve">祭�� </w:t>
      </w:r>
      <w:r>
        <w:rPr/>
        <w:t>1-�� ⠡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" -&gt; "����� - ��������� 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㤥� �뤠� </w:t>
      </w:r>
      <w:r>
        <w:rPr/>
        <w:t>ᯨ᮪ ��⥩</w:t>
      </w:r>
      <w:r>
        <w:rPr/>
        <w:t>, � ������ �</w:t>
      </w:r>
      <w:r>
        <w:rPr/>
        <w:t xml:space="preserve">㬬� </w:t>
      </w:r>
      <w:r>
        <w:rPr/>
        <w:t>"����</w:t>
      </w:r>
      <w:r>
        <w:rPr/>
        <w:t>祭�</w:t>
      </w:r>
      <w:r>
        <w:rPr/>
        <w:t>" �⫨</w:t>
      </w:r>
      <w:r>
        <w:rPr/>
        <w:t>筠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᫥ ���</w:t>
      </w:r>
      <w:r>
        <w:rPr/>
        <w:t>室� �� 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</w:t>
      </w:r>
      <w:r>
        <w:rPr/>
        <w:t xml:space="preserve">㬬� ��������� ������ � </w:t>
      </w:r>
      <w:r>
        <w:rPr/>
        <w:t>"��</w:t>
      </w:r>
      <w:r>
        <w:rPr/>
        <w:t>ࠢ�</w:t>
      </w:r>
      <w:r>
        <w:rPr/>
        <w:t>筨��</w:t>
      </w:r>
      <w:r>
        <w:rPr/>
        <w:t>"-&gt;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"���.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⥬ � "���" -&gt; "���� � ����" �</w:t>
      </w:r>
      <w:r>
        <w:rPr/>
        <w:t xml:space="preserve">믮����� ���� �� </w:t>
      </w:r>
      <w:r>
        <w:rPr/>
        <w:t>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㬬� � ������� </w:t>
      </w:r>
      <w:r>
        <w:rPr/>
        <w:t>"���⠭��" �</w:t>
      </w:r>
      <w:r>
        <w:rPr/>
        <w:t>㤥� ����</w:t>
      </w:r>
      <w:r>
        <w:rPr/>
        <w:t>⠭� 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㬬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�� ���� ����⭮� �������� �</w:t>
      </w:r>
      <w:r>
        <w:rPr/>
        <w:t>㬬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᫥��" �</w:t>
      </w:r>
      <w:r>
        <w:rPr/>
        <w:t>㤥� ����</w:t>
      </w:r>
      <w:r>
        <w:rPr/>
        <w:t>⠭� � ��⮬ �</w:t>
      </w:r>
      <w:r>
        <w:rPr/>
        <w:t>㬬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室� �� ᫥���騩 ����� ������� </w:t>
      </w:r>
      <w:r>
        <w:rPr/>
        <w:t>"���.���.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��</w:t>
      </w:r>
      <w:r>
        <w:rPr/>
        <w:t>᪨ 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0 �� 01.1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 ����� ���⠭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" -&gt; "����� - ���⠭</w:t>
      </w:r>
      <w:r>
        <w:rPr/>
        <w:t xml:space="preserve">樨 </w:t>
      </w:r>
      <w:r>
        <w:rPr/>
        <w:t>த�⥫� 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</w:t>
      </w:r>
      <w:r>
        <w:rPr/>
        <w:t>, �⮡� ������ ���� ���⠭</w:t>
      </w:r>
      <w:r>
        <w:rPr/>
        <w:t>樨</w:t>
      </w:r>
      <w:r>
        <w:rPr/>
        <w:t>, ����</w:t>
      </w:r>
      <w:r>
        <w:rPr/>
        <w:t>室�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"��</w:t>
      </w:r>
      <w:r>
        <w:rPr>
          <w:rtl w:val="true"/>
        </w:rPr>
        <w:t>ࢨ</w:t>
      </w:r>
      <w:r>
        <w:rPr/>
        <w:t>�</w:t>
      </w:r>
      <w:r>
        <w:rPr/>
        <w:t>"-&gt;"����</w:t>
      </w:r>
      <w:r>
        <w:rPr/>
        <w:t>ன�� ��ࠬ��஢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���⥫� ���⥦� � ���⠭���" - ����� 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४������ </w:t>
      </w:r>
      <w:r>
        <w:rPr/>
        <w:t>(���, ���, ������������ �����⥫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, ���, ����� ���⭮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� ������ � ���⠭���"-����� ������������ ���⥦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䨪�樨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"��</w:t>
      </w:r>
      <w:r>
        <w:rPr/>
        <w:t>ࠢ�</w:t>
      </w:r>
      <w:r>
        <w:rPr/>
        <w:t>筨��</w:t>
      </w:r>
      <w:r>
        <w:rPr/>
        <w:t>"-&gt;"�������⥫�� ���⥦�" -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 ������ � ���⠭���" (����� ������������ ���⥦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䨪�樨 ��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13.06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��</w:t>
      </w:r>
      <w:r>
        <w:rPr/>
        <w:t>稪��</w:t>
      </w:r>
      <w:r>
        <w:rPr/>
        <w:t>, � ������ ⨯ �</w:t>
      </w:r>
      <w:r>
        <w:rPr/>
        <w:t xml:space="preserve">ਭ�� </w:t>
      </w:r>
      <w:r>
        <w:rPr/>
        <w:t>"Windows-�</w:t>
      </w:r>
      <w:r>
        <w:rPr/>
        <w:t>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 ������ ����� ���</w:t>
      </w:r>
      <w:r>
        <w:rPr/>
        <w:t>㬥�� ����� ��</w:t>
      </w:r>
      <w:r>
        <w:rPr/>
        <w:t>ᬮ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㬥�� ����� �⪮�</w:t>
      </w:r>
      <w:r>
        <w:rPr/>
        <w:t>४�஢���</w:t>
      </w:r>
      <w:r>
        <w:rPr/>
        <w:t>, ��� �⮣� �</w:t>
      </w:r>
      <w:r>
        <w:rPr/>
        <w:t xml:space="preserve">㦭� ��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।���஢���� �����</w:t>
      </w:r>
      <w:r>
        <w:rPr/>
        <w:t xml:space="preserve">襩 </w:t>
      </w:r>
      <w:r>
        <w:rPr/>
        <w:t>Alt+F4. ���������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㬥�� �� </w:t>
      </w:r>
      <w:r>
        <w:rPr/>
        <w:t>।���஢����</w:t>
      </w:r>
      <w:r>
        <w:rPr/>
        <w:t>, ⥯��� ���� �����⠭� (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Windows-�</w:t>
      </w:r>
      <w:r>
        <w:rPr/>
        <w:t>ਭ�஬</w:t>
      </w:r>
      <w:r>
        <w:rPr/>
        <w:t>" ��������� �� ���⠫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01.1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 ���⠭</w:t>
      </w:r>
      <w:r>
        <w:rPr/>
        <w:t>樨 � ����� �������</w:t>
      </w:r>
      <w:r>
        <w:rPr/>
        <w:t>, ��� �⮣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� ����</w:t>
      </w:r>
      <w:r>
        <w:rPr/>
        <w:t>ன��</w:t>
      </w:r>
      <w:r>
        <w:rPr/>
        <w:t>: "��</w:t>
      </w:r>
      <w:r>
        <w:rPr>
          <w:rtl w:val="true"/>
        </w:rPr>
        <w:t>ࢨ</w:t>
      </w:r>
      <w:r>
        <w:rPr/>
        <w:t>�</w:t>
      </w:r>
      <w:r>
        <w:rPr/>
        <w:t>"-&gt;"����</w:t>
      </w:r>
      <w:r>
        <w:rPr/>
        <w:t>ன�� ��ࠬ��஢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-��</w:t>
      </w:r>
      <w:r>
        <w:rPr/>
        <w:t xml:space="preserve">珠 </w:t>
      </w:r>
      <w:r>
        <w:rPr/>
        <w:t>-&gt; "����� ���⠭</w:t>
      </w:r>
      <w:r>
        <w:rPr/>
        <w:t xml:space="preserve">権 � </w:t>
      </w:r>
      <w:r>
        <w:rPr/>
        <w:t>1-�� �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祭�� </w:t>
      </w:r>
      <w:r>
        <w:rPr/>
        <w:t>1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